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4 от «20» апреля 2012 года</w:t>
      </w:r>
    </w:p>
    <w:p>
      <w:pPr>
        <w:pStyle w:val="Heading"/>
        <w:jc w:val="right"/>
        <w:rPr>
          <w:b w:val="false"/>
          <w:b w:val="false"/>
          <w:bCs/>
          <w:sz w:val="20"/>
        </w:rPr>
      </w:pPr>
      <w:r>
        <w:rPr/>
        <w:t xml:space="preserve"> </w:t>
      </w:r>
      <w:r>
        <w:rPr>
          <w:b w:val="false"/>
          <w:sz w:val="20"/>
        </w:rPr>
        <w:t>о проведении запроса котировок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2281"/>
        <w:gridCol w:w="1645"/>
        <w:gridCol w:w="3475"/>
        <w:gridCol w:w="1213"/>
        <w:gridCol w:w="1321"/>
      </w:tblGrid>
      <w:tr>
        <w:trPr>
          <w:trHeight w:val="1215" w:hRule="atLeast"/>
          <w:cantSplit w:val="true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Товарный знак (его словесное обозначение)с указанием производителя и каталожного номера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Технические характеристики товара, 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Количество товар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отонический раство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я гематологического анализатора Медоник серии М. Объём флакона не менее 20 л. рН реагента, в пределах 7±0,1. Осмоляльность, в пределах 300±10 мОсм/кг. Элекропроводность, в пределах 17,75±0,25 мСим/см. Фон по PLT, не более 5 л-1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Фон по RBC, не более 5 л-1. Общее микробное число, не более 5 КОЕ/100 мл. Концентрация натрия сульфата, не более 2%. Концентрация буферных веществ, не более 0,5%. Внешний вид – бесцветная прозрачная жидкость. Срок годности, не менее 2 лет. В комплекте с баркодами для ввода в память анализатора (на 900 иссл.)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изирующий раство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Для гематологического анализатора Медоник серии М Объём флакона, не менее 5 л. рН реагента, в пределах 7,0±0,2. Осмоляльность, в пределах 230±10 мОсм/кг. Элекропроводность, в пределах 14,5±0,5 мСим/см. Фон по PLT, не более 2 л-1. Фон по RBC, не более 2 л-1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щее микробное число, не более 5 КОЕ/100 мл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Концентрация четвертичных аммониевых оснований, не более 0,5%. Общая концентрация солей, не более 1,5%. Внешний вид – бесцветная прозрачная жидкость. Срок годности, не менее 2 лет. В комплекте с баркодами для ввода в память анализатора (на 900 иссл.)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икропробирка с антикоагулянтом для капиллярной крови 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назначена для забора 200 мкл капиллярной крови. Специальная конструкция защелкивающейся крышки снижает аэрозольный эффект. Круглое дно. Тип Эппендорф. 100шт./уп.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</w:tbl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ДКП №1»                ___________                        А.Н.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CYR" w:hAnsi="Arial CYR" w:cs="Arial CYR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18:00Z</dcterms:created>
  <dc:creator>Shevchenko</dc:creator>
  <dc:description/>
  <cp:keywords/>
  <dc:language>en-US</dc:language>
  <cp:lastModifiedBy>Денис</cp:lastModifiedBy>
  <dcterms:modified xsi:type="dcterms:W3CDTF">2012-04-20T06:38:00Z</dcterms:modified>
  <cp:revision>22</cp:revision>
  <dc:subject/>
  <dc:title>Medonic M16</dc:title>
</cp:coreProperties>
</file>