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20» апреля 2012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расходных материалов для гематологического анализатора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клинико-диогнастичкскую лабораторию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 и субсидии на выполнение муниципального заказа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/>
              <w:t xml:space="preserve">Расходный материал для гематологического анализатора в клинико-диогнастическую лаборатор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9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07.05.2012г. до 10.05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апреля 2012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поставки товара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1-07-06T09:20:00Z</cp:lastPrinted>
  <dcterms:modified xsi:type="dcterms:W3CDTF">2012-04-20T06:37:00Z</dcterms:modified>
  <cp:revision>74</cp:revision>
  <dc:subject/>
  <dc:title>ИЗВЕЩЕНИЕ № __ от «___» __________ 200 _ года </dc:title>
</cp:coreProperties>
</file>