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7 от «20» апреля 2012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устройству и содержанию цветников на газонах вдоль автомобильных дорог общего пользования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устройству и содержанию цветников на газонах вдоль автомобильных дорог общего пользования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Орджоникидзевский район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 438 рублей 23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0.05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опер4</cp:lastModifiedBy>
  <cp:lastPrinted>2012-03-05T11:48:00Z</cp:lastPrinted>
  <dcterms:modified xsi:type="dcterms:W3CDTF">2012-04-20T08:50:00Z</dcterms:modified>
  <cp:revision>41</cp:revision>
  <dc:subject/>
  <dc:title>СОГЛАСОВАНО</dc:title>
</cp:coreProperties>
</file>