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 ЭА от «20» апре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</w:t>
      </w:r>
      <w:r>
        <w:rPr>
          <w:b/>
          <w:color w:val="000000"/>
          <w:szCs w:val="24"/>
        </w:rPr>
        <w:t>анализатора скорости кровотока ультразвукового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З «Городская клиническая поликлиника № 4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2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анализатора скорости кровотока ультразвукового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анализатора скорости кровотока ультразвукового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33 2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 4 МБУЗ «ГКП №4», расположенная по адресу: г. Пермь, ул. Машинистов, д. 20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10 (дес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 течение 1 (одного) рабочего дня после поставки оборуд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 664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8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ксана</cp:lastModifiedBy>
  <cp:lastPrinted>2011-11-23T16:30:00Z</cp:lastPrinted>
  <dcterms:modified xsi:type="dcterms:W3CDTF">2012-04-19T16:03:00Z</dcterms:modified>
  <cp:revision>60</cp:revision>
  <dc:subject/>
  <dc:title>СОГЛАСОВАНО</dc:title>
</cp:coreProperties>
</file>