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590" w:type="dxa"/>
        <w:jc w:val="left"/>
        <w:tblInd w:w="-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4253"/>
        <w:gridCol w:w="3304"/>
        <w:gridCol w:w="2316"/>
      </w:tblGrid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ые параметры и</w:t>
            </w:r>
          </w:p>
          <w:p>
            <w:pPr>
              <w:pStyle w:val="Style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3"/>
              <w:ind w:left="9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ые</w:t>
            </w:r>
          </w:p>
          <w:p>
            <w:pPr>
              <w:pStyle w:val="Style13"/>
              <w:ind w:left="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лизатор скорости кровотока ультразвуково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ind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, дюйм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дновременно отображаемых окон (допплерограмм)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плеровский моду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атчик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МГц (непрерывное излучение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МГц (непрерывное излучение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ость излуч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оанализатор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Ф в реальном времен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борок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/25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ое количество выборок в зависимости от размера окна (минимальное – 512 выборок по 256 отсчетов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ображаемых цветов/оттенков спектрограммы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тры допплерограммы цветные, монохромны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индексов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, PI, ISD, STI, HR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кривых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ve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опплерограммам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петля, с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допплерограмм:  Встроенная база данных на жестком диск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кинопетл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плеровская кинопетля – со звуковым сопровождение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зменения полосы и скорости развертки спектрограммы, загруженной из архив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 допплерограмм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дновременного вывода на экран/печать допплерограмм из обследований, проведенных в разное время (динамическое наблюдение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шаблоны отчетов/заключени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ские шаблоны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ов/заключени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электрическая мощность, Вт, не бол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анальный пневмокомпрессор с комплектом манже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ля обследования маточно-плацентарного и плодового кровотока.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монтаж, пуско-наладк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с момента ввода в эксплуатацию, месяцев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предлагаемое оборудование должно быть выпущено, года, не ра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медицинского персонала на рабочем мест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        Меркер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4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 w:before="60" w:after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"/>
      <w:jc w:val="center"/>
      <w:outlineLvl w:val="2"/>
    </w:pPr>
    <w:rPr>
      <w:rFonts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23" w:hanging="0"/>
      <w:jc w:val="center"/>
      <w:outlineLvl w:val="3"/>
    </w:pPr>
    <w:rPr>
      <w:rFonts w:cs="Arial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ind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5" w:leader="dot"/>
      </w:tabs>
      <w:ind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3">
    <w:name w:val="Без интервала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6:00Z</dcterms:created>
  <dc:creator>Vladimir Tabakov</dc:creator>
  <dc:description/>
  <cp:keywords/>
  <dc:language>en-US</dc:language>
  <cp:lastModifiedBy>Оксана</cp:lastModifiedBy>
  <cp:lastPrinted>2011-11-14T13:01:00Z</cp:lastPrinted>
  <dcterms:modified xsi:type="dcterms:W3CDTF">2012-04-19T16:04:00Z</dcterms:modified>
  <cp:revision>11</cp:revision>
  <dc:subject/>
  <dc:title>Монитор</dc:title>
</cp:coreProperties>
</file>