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дежурного общественного центра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1. Сроки оказания услуг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  момента заключения муниципального контракта по 31.08.2012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 Место оказания услуг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мещение общественного центра расположенного по адресу:  г. Пермь, Свердловский район, ул.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3. Характеристики и объем оказываемых услуг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36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Услуги дежурного общественного центра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в помещение в часы работы общественного центра, ведение журнала учета посетителей общественного центр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иема и сдачи дежур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журнала выдачи ключей от кабинетов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информирования посетителей о функциях, часах приема, расположения организаций в помещении  общественного центра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аварии своевременное извещение аварийных служб и ответственного лица, объявление тревоги, извещение пожарной части (тел.01,сот.010), и УВД (тел.02), принятие первичных мер по устранению пожара;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тветственного лица о ненадлежащем санитарном состоянии помещения, крыльца и прилегающей территории общественного центра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ремя работы: время работы общественного центра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4. Площадь общественных центров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.Хасана/Соловьева,16/1 -  175,4 к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6:00Z</dcterms:created>
  <dc:creator>Собянина ТЯ</dc:creator>
  <dc:description/>
  <cp:keywords/>
  <dc:language>en-US</dc:language>
  <cp:lastModifiedBy>kab106-3</cp:lastModifiedBy>
  <cp:lastPrinted>2012-04-09T15:14:00Z</cp:lastPrinted>
  <dcterms:modified xsi:type="dcterms:W3CDTF">2012-04-19T05:08:00Z</dcterms:modified>
  <cp:revision>11</cp:revision>
  <dc:subject/>
  <dc:title>Техническое задание </dc:title>
</cp:coreProperties>
</file>