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Никулина, 4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Никулина, 4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Никулина, 4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Никулина, 4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Никулина, 4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Никулина, 4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Никулина, 41</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Никулина, 41 -  108,3 кв.м.</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4-20T05:32:00Z</dcterms:modified>
  <cp:revision>15</cp:revision>
  <dc:subject/>
  <dc:title>ДОГОВОР ВОЗМЕЗДНОГО ОКАЗАНИЯ УСЛУГ № ________</dc:title>
</cp:coreProperties>
</file>