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ConsPlusNormal1"/>
        <w:widowControl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01-35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____ ________ 2012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главы администрации Глызина Олега Анатольевича, действующего на основании Положения, с одной стороны и ______________________ в лице ______________________, </w:t>
      </w:r>
      <w:r>
        <w:rPr>
          <w:rStyle w:val="Style12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аукционной (котировочной) комиссии  от «__» _______ 2012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обязуется оказать услуги по диспансеризации муниципальных служащих, согласно приказу Минздравсоцразвития РФ от 14.12.2009 № 984н. Диспансеризации подлежит 68 муниципальных служащих администрации Кировского района г.Перми, включенных в Список муниципальных служащих (Приложение №1), представленный Заказчиком, являющимся неотъемлемой частью настоящего контракта. На каждого муниципального служащего, заполняется учетная форма №025/у-04 «Медицинская карта амбулаторного больного», на основании которой заполняются разделы учетной формы №025/у-ГС «Паспорт здоровь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Исполнитель оказывает услуги на своей лечебной базе, в соответствии с Тарифами на платные медицинские услуги - диспансеризация муниципальных служащих (Приложение №2), являющимися неотъемлемой частью настоящего контракта, представленными Исполнителем по итогам запроса котировок, в соответствии с п. 3.1. муниципального контракт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 Заказчик обязан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принять и оплатить оказанные исполнителем услуги в соответствии с п.3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 Исполнитель обязан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оказать услуги в соответствии с Приложением № 1,2, являющимися неотъемлемой частью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оказать услуги качественно и в сроки, установленные настоящим контрак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вести персональный учет услуг, оказанных муниципальным служащим и представить Заказчику сведения об объеме этих услуг и их стоим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4. в случае возникновения объективных причин (болезнь специалиста, поломка аппаратуры и т.п.), которые могут привести к сокращению предоставления пациентам услуг, Исполнитель своими силами и в согласовании с Заказчиком сроки устраняет недостатки и привлекает других специалис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по окончании прохождения диспансеризации врач-терапевт заполняет разделы учетной формы №025/у-ГС «Паспорт здоровья», который хранится у муниципального служаще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6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тоимость на услуги  включает в себя страхование, все налоги, сборы и иные обязательные платежи, а также все расходы, которые могут возникнуть при исполнении обязатель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и остается неизменной в течение всего срока действия контрак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Исполнитель в течение 5 дней после завершения диспансеризации муниципальных служащих оформляет счет-фактуру за оказанные им  услуги, акт оказанных услуг и реестр оказанных услуг и направляет их Заказчику с указанием банковских реквизитов и почтового адреса. Оплата производится в российских рублях безналичным расчетом в течение 10 банковских дней со дня  предоставления счет - фактуры, реестра оказанных услуг и акта оказанны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Начало оказания услуг: с момента подписания муниципального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кончание оказания услуг: 21 мая 2012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5.2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5.3. 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 </w:t>
      </w:r>
      <w:r>
        <w:rPr>
          <w:spacing w:val="2"/>
          <w:sz w:val="24"/>
          <w:szCs w:val="24"/>
        </w:rPr>
        <w:t xml:space="preserve">и один экземпляр в соответствии с 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ЕКВИЗИТЫ СТОРОН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казчик:</w:t>
        <w:tab/>
        <w:tab/>
        <w:tab/>
        <w:tab/>
        <w:tab/>
        <w:t>Исполнител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155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15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3235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Администрация Кировского района г.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ФК по Пермскому краю (Департамент финансов администрации г.Перми администрация Кировского района г.Перми  л/сч. № 02936014838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614113, г. Пермь, ул. Кировоградская, 3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ел. 283-30-42, факс 282-77-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р/с 40204810300000000006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 ГРКЦ 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________________/О.А. Глызин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48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дминистрация Кировского района г.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К по Пермскому краю (Департамент финансов администрации г.Перми администрация Кировского района г.Перми  л/сч. № 0293601483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14113, г. Пермь, ул. Кировоградская, 3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. 283-30-42, факс 282-77-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/с 4020481030000000000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ГРКЦ 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/О.А. Глызин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</w:r>
    </w:p>
    <w:p>
      <w:pPr>
        <w:pStyle w:val="Normal"/>
        <w:tabs>
          <w:tab w:val="clear" w:pos="708"/>
          <w:tab w:val="left" w:pos="67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/______________/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Абрамова Ю.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 __.__.2012г. №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муниципальных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Кировского района г.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387"/>
        <w:gridCol w:w="2520"/>
        <w:gridCol w:w="263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исок муниципальных служащих может быть изменен Заказчиком с предварительным уведомлением об этом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О.А. Глызин/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/>
        <w:t xml:space="preserve">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 __.__.2012г.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тные медицинские услуги - диспансеризация муниципальных служа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их услуг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ы на платные медицинские услуги (руб.)</w:t>
            </w:r>
          </w:p>
        </w:tc>
      </w:tr>
      <w:tr>
        <w:trPr>
          <w:tblHeader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 до 40 лет/8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 до 40 лет/ 34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 после 40 лет/ 8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 после 40 лет/ 18 чел.</w:t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терапев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 акушера-гинек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невр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уролога (для мужч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хирур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офтальм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отоларинг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эндокрин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психиа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психиатра-нарк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ий анализ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ий анализ мо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холестерина крови, липидный спек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сахара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билируб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креатинина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мочевой кислоты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комаркер специфический СА-125 (женщинам после 40 л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комаркер специфический </w:t>
            </w:r>
            <w:r>
              <w:rPr>
                <w:lang w:val="en-US"/>
              </w:rPr>
              <w:t>PSA</w:t>
            </w:r>
            <w:r>
              <w:rPr/>
              <w:t xml:space="preserve"> (мужчинам после 40 л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логическое исследование мазка из цервикального ка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арди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орография (1 раз 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мография (женщинам после 40 лет, 1 раз в 2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4"/>
          <w:szCs w:val="24"/>
        </w:rPr>
        <w:t>Главный врач</w:t>
      </w:r>
      <w:r>
        <w:rPr>
          <w:sz w:val="28"/>
          <w:szCs w:val="28"/>
        </w:rPr>
        <w:t xml:space="preserve">     _____________________________   ___________   _______________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             </w:t>
      </w:r>
      <w:r>
        <w:rPr/>
        <w:t>(наименование медицинского учреждения)                   (подпись)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Кировского района г.Перми                      _______________ /О.А. Глызи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Style13">
    <w:name w:val="Название Знак"/>
    <w:basedOn w:val="Style11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56:00Z</dcterms:created>
  <dc:creator>1</dc:creator>
  <dc:description/>
  <cp:keywords/>
  <dc:language>en-US</dc:language>
  <cp:lastModifiedBy>admin01</cp:lastModifiedBy>
  <cp:lastPrinted>2012-04-16T10:57:00Z</cp:lastPrinted>
  <dcterms:modified xsi:type="dcterms:W3CDTF">2012-04-16T07:42:00Z</dcterms:modified>
  <cp:revision>100</cp:revision>
  <dc:subject/>
  <dc:title>Приложение№3</dc:title>
</cp:coreProperties>
</file>