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TextBodyIndent"/>
        <w:ind w:left="0" w:right="-104" w:firstLine="36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ind w:left="0" w:right="-104" w:firstLine="360"/>
        <w:rPr>
          <w:b/>
          <w:b/>
          <w:bCs/>
        </w:rPr>
      </w:pPr>
      <w:r>
        <w:rPr>
          <w:bCs/>
        </w:rPr>
        <w:t>Диспансеризация муниципальных служащих, согласно приказу Минздравсоцразвития РФ от 14.12.2009 № 984н.</w:t>
      </w:r>
      <w:r>
        <w:rPr/>
        <w:t xml:space="preserve"> Диспансеризации подлежат 68 человек.</w:t>
      </w:r>
    </w:p>
    <w:p>
      <w:pPr>
        <w:pStyle w:val="Normal"/>
        <w:rPr/>
      </w:pPr>
      <w:r>
        <w:rPr/>
        <w:t>Диспансеризация включает</w:t>
      </w:r>
      <w:r>
        <w:rPr>
          <w:sz w:val="28"/>
          <w:szCs w:val="28"/>
        </w:rPr>
        <w:t xml:space="preserve"> </w:t>
      </w:r>
      <w:r>
        <w:rPr/>
        <w:t xml:space="preserve">в себя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дицинских услуг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ифы на платные медицинские услуги/ количество человек </w:t>
            </w:r>
          </w:p>
        </w:tc>
      </w:tr>
      <w:tr>
        <w:trPr>
          <w:tblHeader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 до 40 лет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 до 40 лет/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 после 40 лет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 после 40 лет/1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терапев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 акушера-гинек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невр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уролога (для мужч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хирур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офтальм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отоларинг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рача-эндокрин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врача психиа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врача психиатра-нарк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ий анализ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ий анализ мо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холестерина крови, липидный спек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сахара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билируб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общего белка сыворотки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ровня амилазы сыворотки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креатинина сыворотки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мочевой кислоты сыворотки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комаркер специфический СА-125 (женщинам после 40 л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комаркер специфический </w:t>
            </w:r>
            <w:r>
              <w:rPr>
                <w:lang w:val="en-US"/>
              </w:rPr>
              <w:t>PSA</w:t>
            </w:r>
            <w:r>
              <w:rPr/>
              <w:t xml:space="preserve"> (мужчинам после 40 л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ологическое исследование мазка из цервикального ка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карди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юорография (1 раз в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мография (женщинам после 40 лет, 1 раз в 2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На каждого муниципального служащего, заполняется учетная форма № 025/у-04 «Медицинская карта амбулаторного больного», на основании которой заполняются разделы учетной формы № 025/у - ГС «Паспорт здоровья».</w:t>
      </w:r>
    </w:p>
    <w:sectPr>
      <w:type w:val="nextPage"/>
      <w:pgSz w:w="11906" w:h="16838"/>
      <w:pgMar w:left="12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28:00Z</dcterms:created>
  <dc:creator>k2701</dc:creator>
  <dc:description/>
  <cp:keywords/>
  <dc:language>en-US</dc:language>
  <cp:lastModifiedBy>admin01</cp:lastModifiedBy>
  <cp:lastPrinted>2011-03-04T10:44:00Z</cp:lastPrinted>
  <dcterms:modified xsi:type="dcterms:W3CDTF">2012-04-16T07:37:00Z</dcterms:modified>
  <cp:revision>11</cp:revision>
  <dc:subject/>
  <dc:title>Спецификация</dc:title>
</cp:coreProperties>
</file>