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  <w:t xml:space="preserve">Техническое задание на поставку расходного материала для Центра Здоровье </w:t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  <w:t>МБУЗ «Городская клиническая поликлиника № 4»</w:t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tbl>
      <w:tblPr>
        <w:tblW w:w="98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663"/>
        <w:gridCol w:w="2599"/>
        <w:gridCol w:w="10"/>
      </w:tblGrid>
      <w:tr>
        <w:trPr>
          <w:trHeight w:val="9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8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Тест - полоски  для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экспресс – анализатора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/>
              </w:rPr>
              <w:t>Cardio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/>
              </w:rPr>
              <w:t>check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 для совместного  определения общего холестерина и глюкозы в цельной крови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назначены для количественного измерения уровня общего холестерина и глюкозы  в цельной кров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пределение методом Триндера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ит следующие ингредиенты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 – эстераза, не менее, М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-оксидаза, не менее,  М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Пероксидаза хрена, не менее, М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4-аминоантипирин, не менее, мк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Замещенные производные анилина, не менее, мк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N, N-дизамещенный  анилин, мк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Глюкоз-оксидаза, не менее, М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Каждый флакон содержит силикагеля и/или ультрафильтра, не более, грам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Объем крови для исследования, мк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Диапазон измерений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: мг/дл (моль/л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100-4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(2,9- 10,6)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Глюкоза: мг/дл (моль/л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20-6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</w:rPr>
              <w:t>(1,1 – 33,3)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Количество тест полосок в упаковке, не менее, шту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В комплект входят одноразовые пипетки для взятия крови (30 мкл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Количество пипеток в упаковке, не менее, шту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льзователя на русском язык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sz w:val="23"/>
      <w:szCs w:val="23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56:00Z</dcterms:created>
  <dc:creator>Komp2</dc:creator>
  <dc:description/>
  <cp:keywords/>
  <dc:language>en-US</dc:language>
  <cp:lastModifiedBy>Оксана</cp:lastModifiedBy>
  <cp:lastPrinted>2011-07-01T15:45:00Z</cp:lastPrinted>
  <dcterms:modified xsi:type="dcterms:W3CDTF">2012-04-19T16:26:00Z</dcterms:modified>
  <cp:revision>84</cp:revision>
  <dc:subject/>
  <dc:title>                                                                    Приложение №1</dc:title>
</cp:coreProperties>
</file>