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 № </w:t>
      </w:r>
      <w:r>
        <w:rPr>
          <w:caps/>
          <w:sz w:val="24"/>
          <w:szCs w:val="26"/>
          <w:u w:val="single"/>
        </w:rPr>
        <w:t>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по выполнению комплекса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текущему ремонту здания МАОУ «СОШ № 40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г. Пермь, ул. Костычева,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ru-RU"/>
        </w:rPr>
        <w:t>1от 30 марта 2012 г.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20 апреля 2012 года</w:t>
        <w:br/>
        <w:t xml:space="preserve">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по выполнению комплекса работ по текущему ремонту здания МАОУ «СОШ № 40» города Перми по адресу г. Пермь, ул. Костычева, 2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329"/>
        <w:gridCol w:w="5125"/>
      </w:tblGrid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пперт Ирина Эрнестовна, директор ОУ</w:t>
            </w:r>
          </w:p>
        </w:tc>
      </w:tr>
      <w:tr>
        <w:trPr>
          <w:trHeight w:val="504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арева Лариса Михайловна, заместитель директора по административно-хозяйственной работе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Ольга Павловна, заместитель директора по научно-методической работе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ина Елена Михайловна, бухгалтер</w:t>
            </w:r>
          </w:p>
        </w:tc>
      </w:tr>
      <w:tr>
        <w:trPr>
          <w:trHeight w:val="237" w:hRule="atLeast"/>
        </w:trPr>
        <w:tc>
          <w:tcPr>
            <w:tcW w:w="4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кова Татьяна Дмитриевн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СК «Константа» Кобелев К. Л., заместитель директор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«ЛГС строй» Маньшин К. А., директор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и ООО «НК Регион Пермстрой» Сафарян Р. Е., заместитель директора, Степанян А. Г., юрис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Сарко» Пермяков Д. В., заместитель директ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4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1, г. Пермь, ул. Костычева, 3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376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редмет договора: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по выполнению комплекса работ по текущему ремонту здания МАОУ «СОШ № 40» города Перми по адресу г. Пермь, ул. Костычева, 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2 491752, 34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30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представлено 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пять</w:t>
      </w:r>
      <w:r>
        <w:rPr>
          <w:sz w:val="22"/>
          <w:szCs w:val="22"/>
        </w:rPr>
        <w:t>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И.Э. Руппер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/Л. М.</w:t>
            </w:r>
            <w:r>
              <w:rPr>
                <w:sz w:val="22"/>
                <w:szCs w:val="22"/>
              </w:rPr>
              <w:t xml:space="preserve"> Зыбарев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О. П. Старк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Е. М.</w:t>
            </w:r>
            <w:r>
              <w:rPr>
                <w:sz w:val="22"/>
                <w:szCs w:val="22"/>
              </w:rPr>
              <w:t xml:space="preserve"> Тетер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Т. Д. Моро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2:00Z</dcterms:created>
  <dc:creator>ump15</dc:creator>
  <dc:description/>
  <cp:keywords/>
  <dc:language>en-US</dc:language>
  <cp:lastModifiedBy>ws-40-2</cp:lastModifiedBy>
  <cp:lastPrinted>2007-06-13T12:06:00Z</cp:lastPrinted>
  <dcterms:modified xsi:type="dcterms:W3CDTF">2012-04-20T09:53:00Z</dcterms:modified>
  <cp:revision>14</cp:revision>
  <dc:subject/>
  <dc:title>ПРОТОКОЛ № 01/03-07</dc:title>
</cp:coreProperties>
</file>