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7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побелке деревьев вдоль дорог улично-дорожной сети на территории Свердловского района г. Перми в 2012 год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став выполняемых работ (требования к результату работ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чистка деревьев от пыли и гр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белка на высоту 1 метр от земли (производится гашеной известь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извести очистку территории после побелки деревьев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выполняемых работ:</w:t>
      </w:r>
      <w:r>
        <w:rPr>
          <w:sz w:val="24"/>
          <w:szCs w:val="24"/>
        </w:rPr>
        <w:t xml:space="preserve">  2 670 шту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Срок выполнения работ: </w:t>
      </w:r>
      <w:r>
        <w:rPr>
          <w:sz w:val="24"/>
          <w:szCs w:val="24"/>
        </w:rPr>
        <w:t>10 дней с момента заключения муниципального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Стоимость работ: </w:t>
      </w:r>
      <w:r>
        <w:rPr>
          <w:color w:val="000000"/>
          <w:sz w:val="24"/>
          <w:szCs w:val="24"/>
        </w:rPr>
        <w:t>119 732,97 рубле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Место выполнения работ: </w:t>
      </w:r>
      <w:r>
        <w:rPr>
          <w:sz w:val="24"/>
          <w:szCs w:val="24"/>
        </w:rPr>
        <w:t>г. Пермь, Свердловский рай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производятся в соответствии с перечнем адресов, указанному в Приложении № 1 к Техническому заданию на выполнение работ по побелке деревьев вдоль дорог улично-дорожной сети на территории Свердловского района г. Перми в 2012 году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Гарантийный срок на выполненные работы по побелке деревьев составляет 4 (четыре) месяца с момента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 1 к Техническому заданию </w:t>
      </w:r>
    </w:p>
    <w:p>
      <w:pPr>
        <w:pStyle w:val="Normal"/>
        <w:jc w:val="right"/>
        <w:rPr/>
      </w:pPr>
      <w:r>
        <w:rPr/>
        <w:t>на выполнение работ по побелке деревье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доль дорог улично-дорожной сети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вердловского района г. Перми в 2012 году</w:t>
      </w:r>
    </w:p>
    <w:p>
      <w:pPr>
        <w:pStyle w:val="Normal"/>
        <w:rPr/>
      </w:pPr>
      <w:r>
        <w:rPr/>
        <w:t>Перечень адресов:</w:t>
      </w:r>
    </w:p>
    <w:tbl>
      <w:tblPr>
        <w:tblW w:w="91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959"/>
        <w:gridCol w:w="1573"/>
      </w:tblGrid>
      <w:tr>
        <w:trPr>
          <w:trHeight w:val="716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, шт. 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йбышева (Пушкина - Васильев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ского (Пушкина - Чернышевского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инского (Островского - Куйбышев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онерская (Белинского - Г. Успенского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а Успенского (Куйбышева - Комсомольский проспект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ирязева (Комсомольский проспект - Газеты Звезд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Октября (Пушкина - Чернышевского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ова (Комсомольский проспект - Островского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шевского (пл. К. Маркса - Южная дамб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олюции (Куйбышева - Островского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Проспект (Белинского - Чкалов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Горького (Белинского - Пушкин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ва (Сибирская - Пушкин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нтерна (Куйбышева - Г. Хасан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вьева (Куйбышева - Г. Хасан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3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дыгина (Куйбышева – Солдатов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353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. Смирнова (Куйбышева - Г. Хасана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53" w:hRule="atLeast"/>
        </w:trPr>
        <w:tc>
          <w:tcPr>
            <w:tcW w:w="7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</w:t>
            </w:r>
          </w:p>
        </w:tc>
      </w:tr>
    </w:tbl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/>
      </w:pPr>
      <w:r>
        <w:rPr>
          <w:bCs/>
          <w:i/>
          <w:color w:val="BFBFBF"/>
        </w:rPr>
        <w:t>Заказчик ______________                                                                                        Подрядчик 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Майская</cp:lastModifiedBy>
  <cp:lastPrinted>2012-01-12T15:41:00Z</cp:lastPrinted>
  <dcterms:modified xsi:type="dcterms:W3CDTF">2012-04-23T04:33:00Z</dcterms:modified>
  <cp:revision>10</cp:revision>
  <dc:subject/>
  <dc:title/>
</cp:coreProperties>
</file>