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bookmarkStart w:id="0" w:name="Constr"/>
      <w:bookmarkEnd w:id="0"/>
      <w:r>
        <w:rPr/>
        <w:t>Приложение №3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Монтаж вентиляции зала и холла 1 этажа ул. Ленина ,23 (2 конкурс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780,011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34,303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_______ 200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Система ПВ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6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мер приточных типовых: без секции орошения производительностью до 10 тыс.м3/ч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ам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62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точная установка  в комплекте HRB 16 MN- SS1                                 а. фильтр с классом очистки фильтрующего материала EU 4          б. нагреватель электрический      в. вентилятор                                      г. электродвигатель Ny = 0,450 кВт;   n =1540 об/мин.                        д.рекуперато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305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305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305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305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2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доподогревателей емкостных вместимостью: до 1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доподогрев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1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63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0,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1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0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еватель водяной  Q=3,9 кВт    VOK-01-T-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8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8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8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8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слонок воздушных и клапанов воздушных КВР с электрическим или пневматическим приводом: диаметром до 2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воздушный  Д=250мм DTHU 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4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4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8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8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1-05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воды к разъединителям с одной тягой: рычажн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0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привод с пружинным возврат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8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8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6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6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шумоглушителей вентиляционных трубчатых круглого сечения типа: ГТК 1-4, диаметр обечайки 3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моглушитель  Д=315мм  ГТК 250-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5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5,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0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етка воздухораспределительная  АРН 200х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онтов над шахтами из листовой стали прямоугольного сечения периметром: 10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т над шахтой  ЗП 300х150 прим.с.5.904-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диаметром 10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ешеток жалюзийных площадью в свету: до 1,5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решет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етка перфорированная  ПРР 300х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8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8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иффузоров Д=16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ффузоров  ДПУ-М 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, оцинкованной стали и алюминия класса Н (нормальные) толщиной: 0,5 мм, диаметром до 200 мм   (применительно к гибкому воздуховоду Д=160мм, длиной 8 метров 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81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типа ALUDUCT (POLAR BEAR) неизолированные гибкие диаметром 1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3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слонок воздушных и клапанов воздушных КВР с электрическим или пневматическим приводом: диаметром до 2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воздушный  Д=160мм КВ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слонок воздушных и клапанов воздушных КВР с электрическим или пневматическим приводом: диаметром до 2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воздушный  Д=200мм КВ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 (Д=160м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9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1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3*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  (Д=200м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9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72*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6 мм, диаметром до 25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0,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07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2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54*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7 мм, периметром 90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4,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815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7 мм, периметром 10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6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диаметром 1000 мм (периметр 100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70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(пластины) из вспененного полиэтилена (пенополиэтилен) «Термафлекс» толщиной 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8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972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972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фол  тип С толщ.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2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2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конструкций: для крепления трубопроводов внутри зданий и сооружений массой до 0,1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41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0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ы металлическ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риборы автоматики системы П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1-02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, устанавливаемый на резьбовых соединениях, масса: до 1,5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+1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чик перепада давления 500 Pa DM 500 с контактор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чик температуры канальный  С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чик защиты от замерз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Система ПВ 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6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мер приточных типовых: без секции орошения производительностью до 10 тыс.м3/ча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ам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62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точная установка  в комплекте HRB 25 MN- SS1                                 а. фильтр с классом очистки фильтрующего материала EU 4          б. нагреватель электрический      в. вентилятор                                      г. электродвигатель Ny = 0,950 кВт;   n =1800 об/мин.                        д.рекуперато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38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38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38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338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2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доподогревателей емкостных вместимостью: до 1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доподогрева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1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63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0,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1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4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0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еватель водяной  Q=15,5 кВт    VOK-01-T-600*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8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8,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8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8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6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слонок воздушных и клапанов воздушных КВР с электрическим или пневматическим приводом: диаметром до 35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воздушный  Д=315 мм DTH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7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7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1-05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воды к разъединителям с одной тягой: рычажн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0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привод с пружинным возвратом  DA05S2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8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8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6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6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привод с пружинным возвратом  DA05N2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1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1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2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шумоглушителей вентиляционных трубчатых круглого сечения типа: ГТК 1-4, диаметр обечайки 3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моглушитель  Д=315мм  ГТК 315-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8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8,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6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6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етка воздухораспределительная  АРН 200х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4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4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онтов над шахтами из листовой стали круглого сечения диаметром: 3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т над шахтой Д=315 мм. ЗП 300х300 мм прим. сер.5.904-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8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7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етка воздухораспределительная  АМР 500х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8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38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6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слонок воздушных и клапанов воздушных КВР с электрическим или пневматическим приводом: периметром до 16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воздушный  200х350 АВ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4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4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8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8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6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слонок воздушных и клапанов воздушных КВР с электрическим или пневматическим приводом: периметром до 16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воздушный  250х350 АВ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1,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1,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2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2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6 мм, диаметром до 355 мм  (Д=315мм) длиной 1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1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925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3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7 мм, периметром от 1100 до 1600 мм  (200х35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8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315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7 мм, периметром 1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6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периметром 1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7 мм, периметром от 1100 до 1600 мм (250х350мм, длиной 15,2 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8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315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7 мм, периметром 1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2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2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периметром 1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7 мм, периметром от 1100 до 1600 мм   (300х150мм, длиной 8,5 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8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315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7 мм, периметром 9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6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7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диаметром 9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7 мм, периметром от 1100 до 1600 мм  (300х300мм, длиной 79,6 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8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315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2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7 мм, периметром 1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08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08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периметром 1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7 мм, периметром от 1100 до 1600 мм  (350х250мм, длиной 6,4 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8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315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7 мм, периметром 1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периметром 1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29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38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(пластины) из вспененного полиэтилена (пенополиэтилен) «Термафлекс» толщиной 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52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52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фол  тип С толщ.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35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35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конструкций: для крепления трубопроводов внутри зданий и сооружений массой до 0,1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41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0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ы металлическ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риборы автоматики системы ПВ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1-02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, устанавливаемый на резьбовых соединениях, масса: до 1,5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+1+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чик перепада давления 500 Pa DM 500 с контактор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чик температуры канальный  С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чик защиты от замерзания TS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5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Система В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яторов осевых массой: до 0,025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ентилят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ятор канальный типа WNK 315/1 в комплекте с электродвигателем N=0.295 кВт n=2500 об/ми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3,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3,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3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3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ятор скорости вентилятора  VRS 1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муты быстроразъемные SLK 3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4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шумоглушителей вентиляционных трубчатых круглого сечения типа: ГТК диаметр обечайки 315 -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моглушитель  Д=315мм  ГТК 315-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8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8,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6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6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онтов над шахтами из листовой стали круглого сечения диаметром: 3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т над шахтой Д=315 мм. ЗК 00.000-02 Сер.5.904-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иффузоров Д=16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ффузоров  ДПУ-М 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шетка воздухораспределительная ПРР800х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Д=160мм,(длиной 3,6 мет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1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3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периметром до 800, 1000 мм (250х20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3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815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55 мм, периметром 9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диаметром 1000 мм (периметр 90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периметром до 800, 1000 мм (250х250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3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815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55 мм, периметром 10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9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9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диаметром 1000 мм (периметр 100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7 мм, периметром 900 мм  300х20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3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815,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5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с шиной и уголками толщиной 0,7 мм, периметром 10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29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 диаметром 1000 мм (периметр 100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, оцинкованной стали и алюминия класса Н (нормальные) толщиной: 0,5 мм, диаметром до 200 мм   (применительно к гибкому фоздуховоду Д=160мм длиной 4мет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81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типа ALUDUCT (POLAR BEAR) неизолированные гибкие диаметром 1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5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7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1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9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(пластины) из вспененного полиэтилена (пенополиэтилен) «Термафлекс» толщиной 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1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829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829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фол  тип С толщ.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конструкций: для крепления трубопроводов внутри зданий и сооружений массой до 0,1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41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0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ы металлическ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Система В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яторов осевых массой: до 0,025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ентилят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ятор канальный типа WNK 200/1 в комплекте с электродвигателем N=0.157кВт n=2600 об/ми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1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1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1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1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ятор скорости вентилятора  VRS 1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муты быстроразъемные SLK 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шумоглушителей вентиляционных трубчатых круглого сечения типа: ГТК 200-900диаметр обечайки 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моглушитель  Д=200мм  ГТК 200-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иффузоров Д=10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ффузоров  ДПУ-М 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иффузоров Д=12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ффузоров  ДПУ-М 1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онтов над шахтами из листовой стали круглого сечения диаметром: 200 мм (применительно 160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т над шахтой Д=160 мм. ЗК 00.000-02 Сер.5.904-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Д=160мм,(длиной 9,8 мет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16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Д=125мм,(длиной 13,6 мет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1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Д=160мм,(длиной 18мет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1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13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28*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Д=200мм,(длиной 1мет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2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7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, оцинкованной стали и алюминия класса Н (нормальные) толщиной: 0,5 мм, диаметром до 200 мм   (применительно к гибкому воздуховоду Д=100мм, длиной 6метров 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81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типа: ALUDUCT (POLAR BEAR) неизолированные гибкие диаметром 10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16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, оцинкованной стали и алюминия класса Н (нормальные) толщиной: 0,5 мм, диаметром до 200 мм   (применительно к гибкому воздуховоду Д=125мм, длиной 12 метров 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81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типа ALUDUCT (POLAR BEAR) неизолированные гибкие диаметром 127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3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(пластины) из вспененного полиэтилена (пенополиэтилен) «Термафлекс» толщиной 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12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12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фол  тип С толщ.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конструкций: для крепления трубопроводов внутри зданий и сооружений массой до 0,1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41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0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ы металлическ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5. Система В 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яторов осевых массой: до 0,025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ентилят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ятор канальный типа WNK 125/1 в комплекте с электродвигателем N=0.071кВт n=2450 об/ми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,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ятор скорости вентилятора  VRS 1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муты быстроразъемные SLK 1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шумоглушителей вентиляционных трубчатых круглого сечения типа: ГТК 1-1, диаметр обечайки 1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моглушитель   ГТК 125-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7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7,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7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7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иффузоров Д=12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ффузоров  ДПУ-М 1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онтов над шахтами из листовой стали круглого сечения диаметром: 200 мм (применительно 12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т над шахтой Д=125 мм. ЗК 00.000-02 Сер.5.904-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Д=125мм,(длиной 46 мет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1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, оцинкованной стали и алюминия класса Н (нормальные) толщиной: 0,5 мм, диаметром до 200 мм   (применительно к гибкому воздуховоду Д=125мм, длиной 2 ме тра 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7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81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типа ALUDUCT (POLAR BEAR) неизолированные гибкие диаметром 127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0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7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(пластины) из вспененного полиэтилена (пенополиэтилен) «Термафлекс» толщиной 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74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74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фол  тип С толщ.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конструкций: для крепления трубопроводов внутри зданий и сооружений массой до 0,1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41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0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ы металлическ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6. Система В 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яторов осевых массой: до 0,025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ентилято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ятор канальный типа WNK 160/1 в комплекте с электродвигателем N=0.105кВт n=2550 об/ми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3,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3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3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3,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ятор скорости вентилятора  VRS 1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муты быстроразъемные SLK 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1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шумоглушителей вентиляционных трубчатых круглого сечения типа: ГТК 1-1, диаметр обечайки 1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умоглушитель   ГТК 160-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,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иффузоров Д=20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оздухораспредели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ффузоров Д=200мм ДПУ-М 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2-00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онтов над шахтами из листовой стали круглого сечения диаметром: 200 мм (применительно 12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з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нт над шахтой Д=125 мм. ЗК 00.000-02 Сер.5.904-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7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воздуховодов из листовой оцинкованной стали и алюминия класса П (плотные) толщиной: 0,5 мм, диаметром до 200 мм Д=125мм,(длиной 49,9 мет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0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47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из оцинкованной стали жесткие (спирально-навивные) толщиной 0,55 мм, диаметром 1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0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кладка воздуховодов из листовой, оцинкованной стали и алюминия класса Н (нормальные) толщиной: 0,5 мм, диаметром до 200 мм   (применительно к гибкому воздуховоду Д=200мм, длиной 2 ме тра 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кладка воздуховодов на высоте от пола, м: св. 3-х до 5-ти ОЗП=1,06; ТЗ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воздухов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27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81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Минрег. от 03.08.10 №35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ховоды типа ALUDUCT (POLAR BEAR) неизолированные гибкие диаметром 203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хомуты СТД 2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4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воздуховодов тяги СТД 6328, СТД 63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2*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75,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6-01-01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изолиру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0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0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7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-01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(пластины) из вспененного полиэтилена (пенополиэтилен) «Термафлекс» толщиной 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74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74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фол  тип С толщ.5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3-03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конструкций: для крепления трубопроводов внутри зданий и сооружений массой до 0,1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41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0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менты металлическ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7. Подготовительные работы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Проем 1000х300х500 (4 шт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3-002-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: 16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*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4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9,916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9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5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9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3-002-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ри общей толщине 500мм, корретировка на 300мм ПЗ=30 (ОЗП=30; ЭМ=30 к расх.; ЗПМ=30; МАТ=30 к расх.; ТЗ=30; ТЗМ=30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е 10 мм изменения глубины сверления добавляется или исключается: к расценке 46-03-002-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общей толщине 500мм, корретировка на 300мм ПЗ=30 (ОЗП=30; ЭМ=30 к расх.; ЗПМ=30; МАТ=30 к расх.; ТЗ=30; ТЗМ=3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*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55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9,510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4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3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3-002-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на высоте от опорной площади более 1 м добавляется к расценкам с 46-03-002-01 по 46-03-002-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8. Смесительный узел ПВ 2   Теплоснабжение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Монтаж комплектущих узл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6-006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1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насо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узе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0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14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лы насосов ручных из стальных водогазопроводных труб с 4-мя сальниковыми кранами и обратным клапаном диаметром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82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82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2-12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 фланцевая с электрическим приводом на условное давление до 4 МПа, диаметр условного прохода: 32 мм (применительно к трехходовому вентилю с сервоприводом 1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 (шаровой кра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7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ермометров в оправе прямых и углов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146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ометр прямой (угловой) ртутный (ножка 66 мм) до 160 град С в оправ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8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8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ел смесительный в комплекте SMU-06-3-60-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6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фильтров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фильт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8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5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7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ановка арматур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льтр магнитный Ду=15мм ФМФ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балансировочный  Ду=15 Ballorex DN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обратный муфтовый  Ду=15 Broen V 277 DN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8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от 04.03.10 №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шаровой муфтовый 11Б27П1, диаметром 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 балансировочный  Ду=15мм  MSV-F DN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7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анометров: с трехходовым кран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14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ометр для неагрессивных сред (класс точности 1.5) с резьбовым присоединением марка МП-3У-16 с трехходовым краном 11П18пкРу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94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94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ометр в комплекте  с закладной конструкцией ДМ 02-100-1-G-1, МПа 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9. Смесительный узел ПВ 3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Монтаж комплектующих узл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6-006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1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насо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узе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,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0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14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лы насосов ручных из стальных водогазопроводных труб с 4-мя сальниковыми кранами и обратным клапаном диаметром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82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82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2-12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 фланцевая с электрическим приводом на условное давление до 4 МПа, диаметр условного прохода: 32 мм (применительно к трехходовому вентилю с сервоприводом 15м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 (шаровой кран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7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ермометров в оправе прямых и углов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146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ометр прямой (угловой) ртутный (ножка 66 мм) до 160 град С в оправ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8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68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ел смесительный в комплекте SMU-06-3-60-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7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становка арматур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6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фильтров диаметром: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фильт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8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5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7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льтр магнитный Ду=25мм ФМФ 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балансировочный  Ду=15 Ballorex DN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обратный муфтовый  Ду=15 Broen V 277 DN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8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от 04.03.10 №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шаровой муфтовый 11Б27П1, диаметром 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8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от 04.03.10 №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шаровой муфтовый 11Б27П1, диаметром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 балансировочный  Ду=25мм  MSV-F DN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0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7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манометров: с трехходовым кран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1-14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ометр для неагрессивных сред (класс точности 1.5) с резьбовым присоединением марка МП-3У-16 с трехходовым краном 11П18пкРу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94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94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ометр в комплекте  с закладной конструкцией ДМ 02-100-1-G-1, МПа 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0. Пусконаладочны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п03-01-00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еплообменная с количеством нагревателей: до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устан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п03-01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ообменник-утилизатор регенеративный или рекуперативн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п03-01-01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улировочно-запорное устройство: клапан воздушный смесительный с электрическим приво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п03-01-02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ть систем вентиляции и кондиционирования воздуха при количестве сечений: 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ентиляционная се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п03-01-02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льтр рамный и ячейковый (матерчатый, бумажный, сетчатый) масляный, фильтр-поглотитель и др. при количестве ячеек: до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п03-01-06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а кондиционирования воздуха центральная с номинальной подачей по воздуху: до 10 тыс. м3/ч, при количестве однотипных установок в машинном зале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устан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482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6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192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575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6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284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АТ=МАТ/3,44-МАТ  (Поз. 2, 4, 6, 8, 10, 12, 14, 17, 19, 25, 27, 45, 49-51, 53, 55, 57, 59-60, 62, 64, 66, 69, 71, 73, 100, 104-106, 108-110, 112, 114, 118, 122, 145, 149-151, 153, 155, 158, 161, 190, 194-196, 198, 200, 203, 216, 220-222, 224, 226, 228, 241, 253, 255, 257, 259, 263, 266, 273, 275, 277, 279, 284, 28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3444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3444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заготовительно-складские расходы МАТ=2%  (Поз. 2, 4, 6, 8, 10, 12, 14, 17, 19, 25, 27, 45, 49-51, 53, 55, 57, 59-60, 62, 64, 66, 69, 71, 73, 100, 104-106, 108-110, 112, 114, 118, 122, 145, 149-151, 153, 155, 158, 161, 190, 194-196, 198, 200, 203, 216, 220-222, 224, 226, 228, 241, 253, 255, 257, 259, 263, 266, 273, 275, 277, 279, 284, 28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6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6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   "Перевод в текущие цены на 1 кварьал 2012г. согласно МРР РФ ФЦЦС по Пермскому краю № 01-01-12/ПФИ от23.01.2012г. ОЗП=11,66; ЭМ=5,61; ЗПМ=11,66; МАТ=3,44"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977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35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6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7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180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40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*0.85 ФОТ (от 16001,83)  (Поз. 288-29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1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.85 ФОТ (от 1940,46)  (Поз. 48, 103, 249, 26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0%*(0.85*0,9) ФОТ (от 2635,51)  (Поз. 46-47, 101-102, 146-147, 191-192, 217-218, 242-24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,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.85 ФОТ (от 3264,33)  (Поз. 7, 5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5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*(0.85*0,9) ФОТ (от 13008,13)  (Поз. 43-44, 98-99, 143-144, 188-189, 214-215, 239-24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1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*(0.85*0,9) ФОТ (от 15598,51)  (Поз. 244-24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6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%*(0.85*0,9) ФОТ (от 81854,37)  (Поз. 1, 3, 5, 9, 11, 13, 15-16, 18, 20-24, 26, 28-42, 52, 54, 56, 61, 63, 65, 67-68, 70, 72, 74-97, 107, 111, 113, 115-117, 119-121, 123-142, 148, 152, 154, 156-157, 159-160, 162-187, 193, 197, 199, 201-202, 204-213, 219, 223, 225, 227, 229-238, 247-248, 250-252, 254, 256, 258, 260-262, 264-265, 267-268, 270-272, 274, 276, 278, 280-283, 285-28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5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88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0%*0.8 ФОТ (от 16001,83)  (Поз. 288-29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0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*0.8 ФОТ (от 1940,46)  (Поз. 48, 103, 249, 26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*0.8 ФОТ (от 3264,33)  (Поз. 7, 5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7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*(0.85*0.8) ФОТ (от 28606,64)  (Поз. 43-44, 98-99, 143-144, 188-189, 214-215, 239-240, 244-24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16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(0.85*0.8) ФОТ (от 81854,37)  (Поз. 1, 3, 5, 9, 11, 13, 15-16, 18, 20-24, 26, 28-42, 52, 54, 56, 61, 63, 65, 67-68, 70, 72, 74-97, 107, 111, 113, 115-117, 119-121, 123-142, 148, 152, 154, 156-157, 159-160, 162-187, 193, 197, 199, 201-202, 204-213, 219, 223, 225, 227, 229-238, 247-248, 250-252, 254, 256, 258, 260-262, 264-265, 267-268, 270-272, 274, 276, 278, 280-283, 285-28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98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5%*(0.85*0.8) ФОТ (от 2635,51)  (Поз. 46-47, 101-102, 146-147, 191-192, 217-218, 242-24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3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906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6180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61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03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40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88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8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08484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527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80011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6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,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47:00Z</dcterms:created>
  <dc:creator>mekhanoshina-la</dc:creator>
  <dc:description/>
  <cp:keywords/>
  <dc:language>en-US</dc:language>
  <cp:lastModifiedBy>Галлямшина Гузель Габдулнуровна</cp:lastModifiedBy>
  <dcterms:modified xsi:type="dcterms:W3CDTF">2012-04-17T04:41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