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120312000012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на </w:t>
      </w:r>
      <w:r>
        <w:rPr>
          <w:b/>
          <w:sz w:val="20"/>
          <w:szCs w:val="20"/>
        </w:rPr>
        <w:t>приобретение физиотерапевтического оборудования для нужд МБУЗ «Городская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ая клиническая поликлиника № 5».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извещение № 0356300120312000012)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hanging="793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ab/>
        <w:t>20  апре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риобретение физиотерапевтического оборудования для нужд МБУЗ «Городская детская клиническая поликлиника № 5».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8-09-51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 xml:space="preserve">: Приобретение физиотерапевтического оборудования для нужд МБУЗ «Городская детская клиническая поликлиника № 5»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383 950,00 (триста восемьдесят три тысячи девятьсот пятьдесят) рублей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0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5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в день окончания рассмотрения заявок на участие в открытом аукционе в электронной форме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51:00Z</dcterms:created>
  <dc:creator>СОК</dc:creator>
  <dc:description/>
  <cp:keywords/>
  <dc:language>en-US</dc:language>
  <cp:lastModifiedBy>AVBaklanova</cp:lastModifiedBy>
  <cp:lastPrinted>2012-04-20T13:33:00Z</cp:lastPrinted>
  <dcterms:modified xsi:type="dcterms:W3CDTF">2012-04-20T09:23:00Z</dcterms:modified>
  <cp:revision>5</cp:revision>
  <dc:subject/>
  <dc:title>ПРОТОКОЛ № __А/3/1</dc:title>
</cp:coreProperties>
</file>