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автомобильных дорог общего пользования в пределах административных границ (текущий ремонт придорожных газонов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92"/>
        <w:gridCol w:w="696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автомобильных дорог общего пользования в пределах административных границ (текущий ремонт придорожных газонов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99 989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дорожные газоны, располагающиеся на территории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настоящего контракта по 13.07.201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999,4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997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t_makarova</dc:creator>
  <dc:description/>
  <cp:keywords/>
  <dc:language>en-US</dc:language>
  <cp:lastModifiedBy>t_makarova</cp:lastModifiedBy>
  <dcterms:modified xsi:type="dcterms:W3CDTF">2012-04-23T08:34:00Z</dcterms:modified>
  <cp:revision>1</cp:revision>
  <dc:subject/>
  <dc:title/>
</cp:coreProperties>
</file>