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sz w:val="28"/>
          <w:szCs w:val="28"/>
        </w:rPr>
        <w:t>пледов в подарочной упаковк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оставку пледов в подарочной упаковк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32"/>
        <w:gridCol w:w="16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вар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д односторонний в подарочной упаковке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д односторонний (с одной стороны мех искусственный, с другой стороны ткань), состав полиэстер 100 %,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220х200 см,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рочная упаковка с символикой Дня Победы, размер упаковки не менее 40х45х8 см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37:00Z</dcterms:created>
  <dc:creator>LEpifanova</dc:creator>
  <dc:description/>
  <cp:keywords/>
  <dc:language>en-US</dc:language>
  <cp:lastModifiedBy>Колобова Ирина Виктотовна</cp:lastModifiedBy>
  <cp:lastPrinted>2012-04-18T15:04:00Z</cp:lastPrinted>
  <dcterms:modified xsi:type="dcterms:W3CDTF">2012-04-19T11:39:00Z</dcterms:modified>
  <cp:revision>4</cp:revision>
  <dc:subject/>
  <dc:title>УТВЕРЖДЕНО</dc:title>
</cp:coreProperties>
</file>