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58120000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ледов в подарочной упаковк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обова Ир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ледов в подарочной упаковк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7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максимальной цены контракта осуществлен заказчиком на основании проведенного мониторинга предложений поставщиков и заявленного объема поставки (предложение поставщика № 1 (исх.№ 178 от 17.04.2012) – 122000,0 руб., предложение поставщика № 2 (исх.№ 14 от 17.04.2012) – 135000,0 руб.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накладные расходы, затраты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114 Одеяла и пледы шерстяные, суровые, тонкосуконные с искусственными и синтетическими волокна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каб. 4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дней с даты подписания муниципального контрак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ки товара производится по факту поставки товара безналичным перечислением денежных средств на расчетный счет поставщика в течение десяти рабочих дней с даты подписания муниципальным заказчиком акта приема-передачи при наличии соответствующего счета на оплат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2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1:00Z</dcterms:created>
  <dc:creator>Колобова Ирина Виктотовна</dc:creator>
  <dc:description/>
  <dc:language>en-US</dc:language>
  <cp:lastModifiedBy>Колобова Ирина Виктотовна</cp:lastModifiedBy>
  <dcterms:modified xsi:type="dcterms:W3CDTF">2012-04-19T11:51:00Z</dcterms:modified>
  <cp:revision>1</cp:revision>
  <dc:subject/>
  <dc:title/>
</cp:coreProperties>
</file>