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sz w:val="28"/>
          <w:szCs w:val="28"/>
        </w:rPr>
        <w:t>пледов в подарочной упаковк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ировочная заявка 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Изучив извещение № ____________________ о проведении запроса котировок на поставку пледов в подарочной упаковке, ________________________________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ить пледы в подарочной упаковке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 (в скобках указать прописью) руб. включает в себя все накладные расходы, затраты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__________________________________________ согласен исполнить условия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 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, должность)                          (подпись)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8:00Z</dcterms:created>
  <dc:creator>LEpifanova</dc:creator>
  <dc:description/>
  <cp:keywords/>
  <dc:language>en-US</dc:language>
  <cp:lastModifiedBy>Колобова Ирина Виктотовна</cp:lastModifiedBy>
  <cp:lastPrinted>2012-04-18T15:04:00Z</cp:lastPrinted>
  <dcterms:modified xsi:type="dcterms:W3CDTF">2012-04-19T11:40:00Z</dcterms:modified>
  <cp:revision>4</cp:revision>
  <dc:subject/>
  <dc:title>УТВЕРЖДЕНО</dc:title>
</cp:coreProperties>
</file>