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015 от «23» апре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ретинальной педиатрической камеры (системы офтальмологической  широкопольной цифровой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бюджетного учреждения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ская детская клиническая больница № 15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етинальной педиатрической камеры (системы офтальмологической широкопольной цифрово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00 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ма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ма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ма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3-21T16:18:00Z</cp:lastPrinted>
  <dcterms:modified xsi:type="dcterms:W3CDTF">2012-04-23T02:46:00Z</dcterms:modified>
  <cp:revision>79</cp:revision>
  <dc:subject/>
  <dc:title>ИЗВЕЩЕНИЕ № __ от «___» __________ 2011 года</dc:title>
</cp:coreProperties>
</file>