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2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договор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20 апреля 2012 года</w:t>
        <w:br/>
        <w:t xml:space="preserve">      12 часов 00 минут</w:t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 заседание конкурсной  комиссии по вскрытию конвертов с заявками на участие в конкурсе</w:t>
      </w:r>
      <w:r>
        <w:rPr>
          <w:b/>
          <w:bCs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ихалева Наталья Валерьевна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Баландина Юлия Фетхулов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лова Ольг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офанова Евгения Андре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нонов Дмитрий Серге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ind w:left="-243" w:hanging="0"/>
              <w:rPr/>
            </w:pPr>
            <w:r>
              <w:rPr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Муниципальное автономное учреждение «Агентство социокультурных проектов»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83, г. Пермь. Ул. Запорожская, 11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41 62 21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spacing w:before="0" w:after="120"/>
        <w:jc w:val="both"/>
        <w:rPr/>
      </w:pPr>
      <w:r>
        <w:rPr/>
        <w:t>открытый конкурс на право заключения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контракта: </w:t>
      </w:r>
    </w:p>
    <w:p>
      <w:pPr>
        <w:pStyle w:val="Normal"/>
        <w:jc w:val="both"/>
        <w:rPr/>
      </w:pPr>
      <w:r>
        <w:rPr/>
        <w:t>Поставка, установка, обслуживание, демонтаж и вывоз туалетов модульного типа для фестивального городка «Белый город».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</w:rPr>
        <w:t xml:space="preserve">Начальная (максимальная) цена контракта: </w:t>
      </w:r>
      <w:r>
        <w:rPr/>
        <w:t>4 841 456 (Четыре миллиона восемьсот сорок одна тысяча четыреста пятьдесят шесть) рублей 00 копеек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30.03.2012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представлен  2 (два) запечатанных конверта.</w:t>
      </w:r>
    </w:p>
    <w:p>
      <w:pPr>
        <w:pStyle w:val="TextBodyIndent"/>
        <w:numPr>
          <w:ilvl w:val="0"/>
          <w:numId w:val="1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верт с заявкой от ООО ПСФ «Престиж-Арт». (ИНН5903029320 Адрес: 614055 г. Пермь, ул. Промышленная, 125). </w:t>
      </w:r>
    </w:p>
    <w:p>
      <w:pPr>
        <w:pStyle w:val="TextBodyIndent"/>
        <w:numPr>
          <w:ilvl w:val="0"/>
          <w:numId w:val="1"/>
        </w:numPr>
        <w:ind w:left="0"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верт с заявкой от ООО «Строительно-буровая компания «УралБурСтрой» (ИНН4904189849 Адрес: 614039 г. Пермь, ул. Г. Звезда, 54)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TextBodyIndent"/>
        <w:ind w:left="120" w:firstLine="45"/>
        <w:jc w:val="both"/>
        <w:rPr/>
      </w:pPr>
      <w:r>
        <w:rPr>
          <w:sz w:val="24"/>
          <w:szCs w:val="24"/>
        </w:rPr>
        <w:tab/>
      </w:r>
      <w:r>
        <w:rPr/>
        <w:tab/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/>
        <w:tc>
          <w:tcPr>
            <w:tcW w:w="8584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ихалева Наталья Валерьевна                                             ________________ 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аландина Юлия Фетхуловна 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лова Ольга Васильевна      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офанова Евгения Андреевна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нонов Дмитрий Сергеевич  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4:00Z</dcterms:created>
  <dc:creator>ump15</dc:creator>
  <dc:description/>
  <cp:keywords/>
  <dc:language>en-US</dc:language>
  <cp:lastModifiedBy>ASP</cp:lastModifiedBy>
  <cp:lastPrinted>2012-04-23T15:17:00Z</cp:lastPrinted>
  <dcterms:modified xsi:type="dcterms:W3CDTF">2012-04-23T09:22:00Z</dcterms:modified>
  <cp:revision>6</cp:revision>
  <dc:subject/>
  <dc:title>ПРОТОКОЛ № 01/03-07</dc:title>
</cp:coreProperties>
</file>