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№3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3 апреля 2012 года</w:t>
        <w:br/>
        <w:t xml:space="preserve">      09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bCs/>
          <w:sz w:val="22"/>
          <w:szCs w:val="22"/>
        </w:rPr>
        <w:t>заседание конкурсной  комиссии по рассмотрению заявок</w:t>
      </w:r>
      <w:r>
        <w:rPr>
          <w:bCs/>
          <w:szCs w:val="24"/>
        </w:rPr>
        <w:t xml:space="preserve">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соответствии с требованиями законодательства заказчиком велась аудиозапись </w:t>
      </w:r>
      <w:r>
        <w:rPr>
          <w:bCs/>
          <w:sz w:val="22"/>
          <w:szCs w:val="22"/>
        </w:rPr>
        <w:t>по рассмотрению заявок</w:t>
      </w:r>
      <w:r>
        <w:rPr/>
        <w:t xml:space="preserve">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контракта: </w:t>
      </w:r>
    </w:p>
    <w:p>
      <w:pPr>
        <w:pStyle w:val="Normal"/>
        <w:jc w:val="both"/>
        <w:rPr/>
      </w:pPr>
      <w:r>
        <w:rPr/>
        <w:t>Поставка, установка, обслуживание, демонтаж и вывоз туалетов модульного типа для фестивального городка «Белый город».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 xml:space="preserve">Начальная (максимальная) цена контракта: </w:t>
      </w:r>
      <w:r>
        <w:rPr/>
        <w:t>4 841 456 (Четыре миллиона восемьсот сорок одна тысяча четыреста пятьдесят шесть) рублей 00 копеек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30.03.2012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0.04.2012 (протокол вскрытия конвертов с заявками на участие в открытом конкурсе от 20.04.2012 №2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 xml:space="preserve">ООО ПСФ «Престиж-Арт» (ИНН5903029320 Адрес: 614055 г. Пермь, ул. Промышленная, 125). 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4"/>
          <w:szCs w:val="24"/>
        </w:rPr>
        <w:t xml:space="preserve">2. ООО «Строительно-буровая компания «УралБурСтрой» (ИНН4904189849 Адрес: 614039 г. Пермь, ул. Г. Звезда, 54). 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Комиссия по закупкам рассмотрела заявки на соответствие требованиям, установленным в извещении о проведении конкурса, оценила их и приняла на основании полученного результата следующее решение: </w:t>
      </w:r>
    </w:p>
    <w:p>
      <w:pPr>
        <w:pStyle w:val="Normal"/>
        <w:jc w:val="both"/>
        <w:rPr/>
      </w:pPr>
      <w:r>
        <w:rPr/>
        <w:t>1.Отказать ООО «Строительно-буровая компания «УралБурСтрой в принятии заявки на участие в конкурсе по причине предоставления не полного перечня документов, указанного в конкурсной документации, а именно:</w:t>
      </w:r>
    </w:p>
    <w:p>
      <w:pPr>
        <w:pStyle w:val="Normal"/>
        <w:jc w:val="both"/>
        <w:rPr/>
      </w:pPr>
      <w:r>
        <w:rPr/>
        <w:t>- не представлена выписка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не внесено обеспечение заявки на участие в конкурсе.</w:t>
      </w:r>
    </w:p>
    <w:p>
      <w:pPr>
        <w:pStyle w:val="Normal"/>
        <w:jc w:val="both"/>
        <w:rPr/>
      </w:pPr>
      <w:r>
        <w:rPr/>
        <w:t>2. Допустить к участию в конкурсе и признании участником конкурса  ООО ПСФ «Престиж-Арт». Конкурс признать несостоявшимся, договор с ООО ПСФ «Престиж-Арт» заключить в соответствии с п.5.5. Положения о закупках МАУ АСП.</w:t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ab/>
      </w:r>
      <w:r>
        <w:rPr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нонов Дмитрий Сергеевич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4:00Z</dcterms:created>
  <dc:creator>ump15</dc:creator>
  <dc:description/>
  <cp:keywords/>
  <dc:language>en-US</dc:language>
  <cp:lastModifiedBy>ASP</cp:lastModifiedBy>
  <cp:lastPrinted>2012-04-23T15:16:00Z</cp:lastPrinted>
  <dcterms:modified xsi:type="dcterms:W3CDTF">2012-04-23T09:22:00Z</dcterms:modified>
  <cp:revision>6</cp:revision>
  <dc:subject/>
  <dc:title>ПРОТОКОЛ № 01/03-07</dc:title>
</cp:coreProperties>
</file>