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0 апреля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право на заключение договора оказания услуг по  обеспечению автотранспортного обслуживания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ind w:left="426" w:hanging="0"/>
        <w:jc w:val="both"/>
        <w:rPr/>
      </w:pPr>
      <w:r>
        <w:rPr/>
        <w:t>- Лот№1: услуги по автотранспортному обслуживанию мероприятия, а именно обеспечение транспортировки личного состава принимающего участие в мероприятии «Торжественное прохождение войск на Октябрьской площади» в соответствии с графиком проведения репетиций 03 и 07 мая 2012 г.</w:t>
      </w:r>
      <w:r>
        <w:rPr>
          <w:bCs/>
        </w:rPr>
        <w:t>;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- Лот№2: </w:t>
      </w:r>
      <w:r>
        <w:rPr/>
        <w:t>услуги по автотранспортному обслуживанию мероприятия, а именно обеспечение транспортировки личного состава принимающего участие в мероприятии «Торжественное прохождение войск на Октябрьской площади» 09 мая 2012 г. в соответствии с графиком оказания услуги</w:t>
      </w:r>
    </w:p>
    <w:p>
      <w:pPr>
        <w:pStyle w:val="Normal"/>
        <w:ind w:left="426" w:hanging="0"/>
        <w:jc w:val="both"/>
        <w:rPr/>
      </w:pPr>
      <w:r>
        <w:rPr/>
        <w:t xml:space="preserve">- Под   автотранспортным   обслуживанием  для  целей   настоящего   Договора  понимается предоставление транспортных средств определённых марок для перевозки пассажиров  по маршруту и в сроки установленные в Приложении 1 к Договору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7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0 апреля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аравина Ирина Владимиро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Чкалова, д.9Е-7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1 369 000 рублей 00 копеек</w:t>
            </w:r>
          </w:p>
          <w:p>
            <w:pPr>
              <w:pStyle w:val="Normal"/>
              <w:jc w:val="both"/>
              <w:rPr/>
            </w:pPr>
            <w:r>
              <w:rPr/>
              <w:t>Лот№2 209 5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маев Александр Василье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Нейвинская, 10-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№1 387 450 рублей 00 копеек</w:t>
            </w:r>
          </w:p>
          <w:p>
            <w:pPr>
              <w:pStyle w:val="Normal"/>
              <w:rPr/>
            </w:pPr>
            <w:r>
              <w:rPr/>
              <w:t>Лот№2 211 575 рублей 00 копе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 </w:t>
      </w:r>
      <w:r>
        <w:rPr/>
        <w:t xml:space="preserve">по автотранспортному обслуживанию мероприятия, а именно обеспечение транспортировки личного состава принимающего участие в мероприятии «Торжественное прохождение войск на Октябрьской площади» в соответствии с графиком проведения репетиций 03 и 07 мая 2012 г. по Лоту №1 </w:t>
      </w:r>
      <w:r>
        <w:rPr>
          <w:bCs/>
        </w:rPr>
        <w:t xml:space="preserve">с ИП Шаравину Ирину Владимировну, </w:t>
      </w:r>
      <w:r>
        <w:rPr/>
        <w:t>так как цена договора, предложенная данным участником, оказалась наиболее низкой. Цена договора составляет 369 000 рублей 00 копеек.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 </w:t>
      </w:r>
      <w:r>
        <w:rPr/>
        <w:t xml:space="preserve">по автотранспортному обслуживанию мероприятия, а именно обеспечение транспортировки личного состава принимающего участие в мероприятии «Торжественное прохождение войск на Октябрьской площади» 09 мая 2012 г. в соответствии с графиком оказания услуги по Лоту №2 </w:t>
      </w:r>
      <w:r>
        <w:rPr>
          <w:bCs/>
        </w:rPr>
        <w:t xml:space="preserve">с ИП Шаравину Ирину Владимировну, </w:t>
      </w:r>
      <w:r>
        <w:rPr/>
        <w:t>так как цена договора, предложенная данным участником, оказалась наиболее низкой. Цена договора составляет 209 500 рублей 00 копеек.</w:t>
      </w:r>
    </w:p>
    <w:p>
      <w:pPr>
        <w:pStyle w:val="TextBody"/>
        <w:keepLines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9:00Z</dcterms:created>
  <dc:creator>ump15</dc:creator>
  <dc:description/>
  <cp:keywords/>
  <dc:language>en-US</dc:language>
  <cp:lastModifiedBy>сщьз</cp:lastModifiedBy>
  <cp:lastPrinted>2012-04-23T12:31:00Z</cp:lastPrinted>
  <dcterms:modified xsi:type="dcterms:W3CDTF">2012-04-23T10:03:00Z</dcterms:modified>
  <cp:revision>5</cp:revision>
  <dc:subject/>
  <dc:title>ПРОТОКОЛ № 01/03-07</dc:title>
</cp:coreProperties>
</file>