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01712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0 апрел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доставке квитанций по оплате за наем до нанимателей муниципальных жилых помещений города Перми (до ящиков почтовой корреспонденции нанимателей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учреждение "Управление муниципальным жилищным фондом города Перми" (ИНН 5905270796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доставке квитанций по оплате за наем до нанимателей муниципальных жилых помещений города Перми (до ящиков почтовой корреспонденции нанимателей)» </w:t>
        <w:br/>
        <w:t>Начальная (максимальная) цена контракта (с указанием валюты): 157 170,00 (сто пятьдесят семь тысяч сто сем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01712000004 от 13.04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Ольга Михай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сильева Нэля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зжаев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рева Светлана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алугина Ольга Андр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04.2012 по адресу: 614066, г.Пермь, ул.Стахановская,5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1936"/>
        <w:gridCol w:w="3104"/>
        <w:gridCol w:w="3907"/>
      </w:tblGrid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узнецова Елена Ивановна </w:t>
            </w:r>
          </w:p>
        </w:tc>
        <w:tc>
          <w:tcPr>
            <w:tcW w:w="3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Пермский край, г.пермь, ул.Звонарева,3-8</w:t>
            </w:r>
          </w:p>
        </w:tc>
        <w:tc>
          <w:tcPr>
            <w:tcW w:w="3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Медиа-центр </w:t>
            </w:r>
          </w:p>
        </w:tc>
        <w:tc>
          <w:tcPr>
            <w:tcW w:w="3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,ул.Орджоникидзе,12, оф.32</w:t>
            </w:r>
          </w:p>
        </w:tc>
        <w:tc>
          <w:tcPr>
            <w:tcW w:w="3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Верный курс </w:t>
            </w:r>
          </w:p>
        </w:tc>
        <w:tc>
          <w:tcPr>
            <w:tcW w:w="3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рджоникидзе,12, оф.12а</w:t>
            </w:r>
          </w:p>
        </w:tc>
        <w:tc>
          <w:tcPr>
            <w:tcW w:w="3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Рекламно-информационный центр "Сфера" </w:t>
            </w:r>
          </w:p>
        </w:tc>
        <w:tc>
          <w:tcPr>
            <w:tcW w:w="3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Частиков Глеб Александрович </w:t>
            </w:r>
          </w:p>
        </w:tc>
        <w:tc>
          <w:tcPr>
            <w:tcW w:w="3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Пермский край, г.Пермь, ул.Мира, д.7, кв.28</w:t>
            </w:r>
          </w:p>
        </w:tc>
        <w:tc>
          <w:tcPr>
            <w:tcW w:w="3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</w:r>
    </w:p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6109694, КПП 590601001 Общество с ограниченной ответственностью Рекламно-информационный центр "Сфера" (Адрес: 614068,г.Пермь, ул.Пушкина,114 оф.100).</w:t>
        <w:br/>
        <w:t>Предложение о цене контракта: 113 460,00 (сто тринадцать тысяч четыреста шес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585808080, КПП 000000000 Индивидуальный предприниматель Частиков Глеб Александрович (Адрес: 614065, Пермский край, г.Пермь, ул.Мира, д.7, кв.28).</w:t>
        <w:br/>
        <w:t>Предложение о цене контракта: 113 670,00 (сто тринадцать тысяч шестьсот 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Ольга Михайл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сильева Нэля Виктор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зжаева Ольга Никола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рева Светлана Александр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лугина Ольга Андр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55"/>
        <w:gridCol w:w="7566"/>
      </w:tblGrid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У "Управление муниципальным жилищным фондом города Перми"</w:t>
            </w:r>
          </w:p>
        </w:tc>
        <w:tc>
          <w:tcPr>
            <w:tcW w:w="75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36"/>
            </w:tblGrid>
            <w:tr>
              <w:trPr/>
              <w:tc>
                <w:tcPr>
                  <w:tcW w:w="75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3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0.04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0.04.2012 №03563002017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доставке квитанций по оплате за наем до нанимателей муниципальных жилых помещений города Перми (до ящиков почтовой корреспонденции нанимателей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19"/>
        <w:gridCol w:w="2019"/>
        <w:gridCol w:w="2722"/>
        <w:gridCol w:w="273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1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3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1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2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1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2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1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2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1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2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0.04.2012 №03563002017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доставке квитанций по оплате за наем до нанимателей муниципальных жилых помещений города Перми (до ящиков почтовой корреспонденции нанимателей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57 170,00 (сто пятьдесят семь тысяч сто 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401"/>
        <w:gridCol w:w="30"/>
        <w:gridCol w:w="435"/>
        <w:gridCol w:w="216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1936"/>
        <w:gridCol w:w="3104"/>
        <w:gridCol w:w="3907"/>
      </w:tblGrid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узнецова Елена Ивановна , ИНН 590602449309, КПП 000000000</w:t>
            </w:r>
          </w:p>
        </w:tc>
        <w:tc>
          <w:tcPr>
            <w:tcW w:w="3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Пермский край, г.пермь, ул.Звонарева,3-8</w:t>
            </w:r>
          </w:p>
        </w:tc>
        <w:tc>
          <w:tcPr>
            <w:tcW w:w="3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работ по доставке квитанций по оплате за наем до нанимателей муниципальных жилых помещений города Перми (до ящиков почтовой корреспонденции нанимателей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едиа-центр , ИНН 5902176146, КПП 590201001</w:t>
            </w:r>
          </w:p>
        </w:tc>
        <w:tc>
          <w:tcPr>
            <w:tcW w:w="3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,ул.Орджоникидзе,12, оф.32</w:t>
            </w:r>
          </w:p>
        </w:tc>
        <w:tc>
          <w:tcPr>
            <w:tcW w:w="3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работ по доставке квитанций по оплате за наем до нанимателей муниципальных жилых помещений города Перми (до ящиков почтовой корреспонденции нанимателей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Верный курс , ИНН 5902178231, КПП 590201001</w:t>
            </w:r>
          </w:p>
        </w:tc>
        <w:tc>
          <w:tcPr>
            <w:tcW w:w="3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рджоникидзе,12, оф.12а</w:t>
            </w:r>
          </w:p>
        </w:tc>
        <w:tc>
          <w:tcPr>
            <w:tcW w:w="3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работ по доставке квитанций по оплате за наем до нанимателей муниципальных жилых помещений города Перми (до ящиков почтовой корреспонденции нанимателей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Рекламно-информационный центр "Сфера" , ИНН 5906109694, КПП 590601001</w:t>
            </w:r>
          </w:p>
        </w:tc>
        <w:tc>
          <w:tcPr>
            <w:tcW w:w="3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работ по доставке квитанций по оплате за наем до нанимателей муниципальных жилых помещений города Перми (до ящиков почтовой корреспонденции нанимателей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Частиков Глеб Александрович , ИНН 590585808080, КПП 000000000</w:t>
            </w:r>
          </w:p>
        </w:tc>
        <w:tc>
          <w:tcPr>
            <w:tcW w:w="3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Пермский край, г.Пермь, ул.Мира, д.7, кв.28</w:t>
            </w:r>
          </w:p>
        </w:tc>
        <w:tc>
          <w:tcPr>
            <w:tcW w:w="3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работ по доставке квитанций по оплате за наем до нанимателей муниципальных жилых помещений города Перми (до ящиков почтовой корреспонденции нанимателей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0.04.2012 №03563002017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доставке квитанций по оплате за наем до нанимателей муниципальных жилых помещений города Перми (до ящиков почтовой корреспонденции нанимателей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2449309, КПП 000000000, Индивидуальный предприниматель Кузнецова Елена Ивановна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76146, КПП 590201001, Общество с ограниченной ответственностью Медиа-центр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78231, КПП 590201001, Общество с ограниченной ответственностью Верный курс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109694, КПП 590601001, Общество с ограниченной ответственностью Рекламно-информационный центр "Сфера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85808080, КПП 000000000, Индивидуальный предприниматель Частиков Глеб Александрович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0.04.2012 №03563002017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доставке квитанций по оплате за наем до нанимателей муниципальных жилых помещений города Перми (до ящиков почтовой корреспонденции нанимателей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узнецова Елена Ивановна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 2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едиа-центр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 2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Верный курс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9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Рекламно-информационный центр "Сфера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 46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Частиков Глеб Александрович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 67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48:00Z</dcterms:created>
  <dc:creator>Бухгалтер</dc:creator>
  <dc:description/>
  <cp:keywords/>
  <dc:language>en-US</dc:language>
  <cp:lastModifiedBy>Бухгалтер</cp:lastModifiedBy>
  <dcterms:modified xsi:type="dcterms:W3CDTF">2012-04-20T10:53:00Z</dcterms:modified>
  <cp:revision>4</cp:revision>
  <dc:subject/>
  <dc:title/>
</cp:coreProperties>
</file>