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по выполнению комплекса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текущему ремонту здания МАОУ «СОШ № 40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г. Пермь, ул. Костычева, 24</w:t>
      </w:r>
    </w:p>
    <w:p>
      <w:pPr>
        <w:pStyle w:val="TextBody"/>
        <w:spacing w:before="0" w:after="0"/>
        <w:jc w:val="center"/>
        <w:rPr>
          <w:b/>
          <w:b/>
          <w:smallCaps/>
          <w:sz w:val="22"/>
          <w:szCs w:val="22"/>
          <w:lang w:val="ru-RU"/>
        </w:rPr>
      </w:pPr>
      <w:r>
        <w:rPr>
          <w:b/>
          <w:smallCaps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ru-RU"/>
        </w:rPr>
        <w:t>1от 30 марта 2012 г.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23 апреля   2012г.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 (время местное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по выполнению комплекса работ по текущему ремонту здания МАОУ «СОШ № 40» города Перми по адресу г. Пермь, ул. Костычева, 2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329"/>
        <w:gridCol w:w="5125"/>
      </w:tblGrid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пперт Ирина Эрнестовна, директор ОУ</w:t>
            </w:r>
          </w:p>
        </w:tc>
      </w:tr>
      <w:tr>
        <w:trPr>
          <w:trHeight w:val="504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арева Лариса Михайловна, заместитель директора по административно-хозяйственной части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акова Ильмира Алифнуровн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ина Елена Михайловна, бухгалтер</w:t>
            </w:r>
          </w:p>
        </w:tc>
      </w:tr>
      <w:tr>
        <w:trPr>
          <w:trHeight w:val="237" w:hRule="atLeast"/>
        </w:trPr>
        <w:tc>
          <w:tcPr>
            <w:tcW w:w="4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кова Татьяна Дмитриевн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4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1, г. Пермь, ул. Костычева, 3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376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редмет договора: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по выполнению комплекса работ по текущему ремонту здания МАОУ «СОШ № 40» города Перми по адресу г. Пермь, ул. Костычева, 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2 491752, 34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0.04.2012 (протокол вскрытия конвертов с заявками на участие в открытом конкурсе от 20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"НК Регион Пермстрой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0, г. Пермь, ул. Крупской, д. 3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Капиталъ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4, Пермский край г. Пермь, ул.Усольская, д.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СК  "Константа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600,  Пермский край, г. Пермь, ул.Окулова, д. 8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 "ЛГС строй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600,  Пермский край, г. Пермь, ул.Окулова, д. 80, корпус 11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 "Сарко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520,  Пермский край, с. Уинское ул.Коммунистическая, д.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"Капиталъ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ова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 "Сарко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ова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"НК Регион Перм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п 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 п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МЧС. Отсутствие в реестре лицензирования МЧС России. Представлены недостоверные д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ова Т.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СК  "Констан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 п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 акта приема объекта в эксплуатацию к муниципальному контракту №58 от 25.05.2010 г., к муниципальному контракту  № 85 – ЭА от 16.05.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ова Т.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 "ЛГС 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 п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муниципальному контракту № 004 от 27.04. 2011 г. выполнены не в с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ова Т.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конкурс состоявшимся в соответствии с п. 12.2 Положения о закупке в связи с принятием решения  о допуске к участию в конкурсе двух участников размещения заказа, подавших заявки на участие в конкурс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.Э. Руппер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М. Зыбар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.А. Больша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М. Тетер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Д. Моро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7:00Z</dcterms:created>
  <dc:creator>ump15</dc:creator>
  <dc:description/>
  <cp:keywords/>
  <dc:language>en-US</dc:language>
  <cp:lastModifiedBy>Pritchina</cp:lastModifiedBy>
  <cp:lastPrinted>2012-04-24T09:13:00Z</cp:lastPrinted>
  <dcterms:modified xsi:type="dcterms:W3CDTF">2012-04-24T03:17:00Z</dcterms:modified>
  <cp:revision>17</cp:revision>
  <dc:subject/>
  <dc:title>ПРОТОКОЛ № 01/03-07</dc:title>
</cp:coreProperties>
</file>