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открытого аукциона в электронной форм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______________________ от __________________  2012г.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Текущий ремонт (замена оконных блоков)  в МБДОУ «Детский сад №80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1. Общие требования к качественным характеристикам:</w:t>
      </w:r>
    </w:p>
    <w:p>
      <w:pPr>
        <w:pStyle w:val="Normal"/>
        <w:numPr>
          <w:ilvl w:val="0"/>
          <w:numId w:val="1"/>
        </w:numPr>
        <w:rPr/>
      </w:pPr>
      <w:r>
        <w:rPr/>
        <w:t>Предварительные замеры оконных проемов, подоконников, отливов и изготовление окон по эскизам заказчика.</w:t>
      </w:r>
    </w:p>
    <w:p>
      <w:pPr>
        <w:pStyle w:val="Normal"/>
        <w:numPr>
          <w:ilvl w:val="0"/>
          <w:numId w:val="1"/>
        </w:numPr>
        <w:rPr/>
      </w:pPr>
      <w:r>
        <w:rPr/>
        <w:t>На все используемые материалы иметь Сертификаты качества, соответствующие требованиям Роспотребнадзора и противопожарной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Фурнитура окон по требованию заказчика должна меняться и регулироваться в течение гарантийного срока (60 месяцев)</w:t>
      </w:r>
    </w:p>
    <w:p>
      <w:pPr>
        <w:pStyle w:val="Normal"/>
        <w:numPr>
          <w:ilvl w:val="0"/>
          <w:numId w:val="1"/>
        </w:numPr>
        <w:rPr/>
      </w:pPr>
      <w:r>
        <w:rPr/>
        <w:t>Срок изготовления и монтажа 30 календарных дн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филь ПВХ 3-х камерный, система КВЕ или эквивалент (3-х камерный профиль - оконная система из  многокамерных профилей), с поворотно-откидным регулируемым открыванием; цвет профиля - белый, монтажная глубина- не менее 58 мм, Плотность при</w:t>
      </w:r>
      <w:r>
        <w:rPr>
          <w:color w:val="FF0000"/>
        </w:rPr>
        <w:t xml:space="preserve"> </w:t>
      </w:r>
      <w:r>
        <w:rPr/>
        <w:t>растяжении 43,6-44,2 МПА, сопротивление теплопередачи не менее 0,677 м2*С/ВТ, толщина стеклопакета не менее 32 мм. Изделия должны быть оснащены оконными  приборами и петлями, обеспечивающие их надежную эксплуатацию. Стеклопакет: количество камер - 2, количество стекол - 3 шт., толщина стекла - 4 мм, марка стекла М1,сопротивление теплопередаче на менее 0,529 кв.м*С/Вт ,звукоизоляция не менее 38,0 ДБА, коэффициент пропускания света стеклопакета не менее 73%, сопротивление  теплопередачи не более 0,54(м2*С)/В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конная фурнитура типа МАСО или эквивалент (способ открывания поворотная, поворотно-откидная, количество безотказных циклов не менее 20000; диапазон регулировки прижима в ножницах не менее 1,5 мм, диапазон регулировки  прижима в запорных цапвах не менее 0,75 мм. </w:t>
      </w:r>
    </w:p>
    <w:p>
      <w:pPr>
        <w:pStyle w:val="Normal"/>
        <w:numPr>
          <w:ilvl w:val="0"/>
          <w:numId w:val="1"/>
        </w:numPr>
        <w:rPr/>
      </w:pPr>
      <w:r>
        <w:rPr/>
        <w:t>Открывающиеся фрамуги  оборудованы фрамужным устройством.</w:t>
      </w:r>
    </w:p>
    <w:p>
      <w:pPr>
        <w:pStyle w:val="Normal"/>
        <w:numPr>
          <w:ilvl w:val="0"/>
          <w:numId w:val="1"/>
        </w:numPr>
        <w:rPr/>
      </w:pPr>
      <w:r>
        <w:rPr/>
        <w:t>Отделка откосов декоративным ПВХ уголком: цвет белый, диапазон температур от -30С до +60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 устройства теплоизоляционного монтажного шва необходимо применить пенополиуретановый герметик (пена монтажная): температура применения от -15С до +30С,  термостойкость после  застывания от -60С до +100С, сопротивление на сжатие не менее 0,05 МПа, сопротивление на  разрыв не менее 0,13 МПа,  плотность не менее 20 кг/м3. Для  заполнения швов использовать однокомпонентый  акриловый герметик. Основа полиакрилат. Паропроницаемость не более 0,17 м2/мч Па/мг. Сопротивление паропроницанию  не менее 0,3 м2ч.Па/мг.; адгезионная прочность не менее 1,38 кгс/см. Долговечность не менее 20 условных лет. Плотность не менее 1400 кг/м3, диапазон температур нанесение от -17С до +30С. Диапазон температур эксплуатации от -50С до +70С. </w:t>
      </w:r>
    </w:p>
    <w:p>
      <w:pPr>
        <w:pStyle w:val="Normal"/>
        <w:numPr>
          <w:ilvl w:val="0"/>
          <w:numId w:val="1"/>
        </w:numPr>
        <w:rPr/>
      </w:pPr>
      <w:r>
        <w:rPr/>
        <w:t>При выполнении работ соблюдать требования ГОСТ 30971-2002</w:t>
      </w:r>
    </w:p>
    <w:p>
      <w:pPr>
        <w:pStyle w:val="Normal"/>
        <w:rPr/>
      </w:pPr>
      <w:r>
        <w:rPr/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2. Ведомость объемов работ и затра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87"/>
        <w:gridCol w:w="2160"/>
      </w:tblGrid>
      <w:tr>
        <w:trPr>
          <w:trHeight w:val="3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, единица 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оконных с подоконными досками (100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02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 (100 м2 проемов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8</w:t>
            </w:r>
          </w:p>
        </w:tc>
      </w:tr>
      <w:tr>
        <w:trPr>
          <w:trHeight w:val="9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оконный пластиковый двустворчатый, с глухой и поворотно-откидной створкой, однокамерным стеклопакетом (24 мм), площадью до 2 м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28</w:t>
            </w:r>
          </w:p>
        </w:tc>
      </w:tr>
      <w:tr>
        <w:trPr>
          <w:trHeight w:val="9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двустворчатый, с глухой и поворотно-откидной створкой, двухкамерным стеклопакетом (24 мм), площадью до 2 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8</w:t>
            </w:r>
          </w:p>
        </w:tc>
      </w:tr>
      <w:tr>
        <w:trPr>
          <w:trHeight w:val="75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 (100 м2 проемов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74</w:t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 поворотно-откидной створкой, однокамерным стеклопакетом (24 мм), площадью более 3,5м2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7,7</w:t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 поворотно-откидной створкой, двухкамерным стеклопакетом (24 мм), площадью более 3,5м2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 поворотно-откидной створкой, двухкамерным стеклопакетом (24 мм), площадью более 3,5м2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14</w:t>
            </w:r>
          </w:p>
        </w:tc>
      </w:tr>
      <w:tr>
        <w:trPr>
          <w:trHeight w:val="41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 (100п.м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4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, шириной 700 мм (474,25/1.18/3.38*1.065) (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4</w:t>
            </w:r>
          </w:p>
        </w:tc>
      </w:tr>
      <w:tr>
        <w:trPr>
          <w:trHeight w:val="46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: до 0,4 м (100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>
          <w:trHeight w:val="64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 (100 м2 облицовк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26</w:t>
            </w:r>
          </w:p>
        </w:tc>
      </w:tr>
      <w:tr>
        <w:trPr>
          <w:trHeight w:val="6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 (100 м2 отремонтированной поверхност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</w:tr>
      <w:tr>
        <w:trPr>
          <w:trHeight w:val="66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фасадов с расчисткой старой краски: до 35% с земли и лесов (откосы) (100 м2 окрашиваемой поверхност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27</w:t>
            </w:r>
          </w:p>
        </w:tc>
      </w:tr>
      <w:tr>
        <w:trPr>
          <w:trHeight w:val="7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 в каменных стенах площадью проема до 3 м2 (100 м2 проемов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2</w:t>
            </w:r>
          </w:p>
        </w:tc>
      </w:tr>
      <w:tr>
        <w:trPr>
          <w:trHeight w:val="51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наружные или тамбурные: с заполнением стеклопакетами (ГОСТ 30970-2002)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2</w:t>
            </w:r>
          </w:p>
        </w:tc>
      </w:tr>
      <w:tr>
        <w:trPr>
          <w:trHeight w:val="34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наружные или тамбурные: с заполнением стеклопакетами (ГОСТ 30970-2002)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 строительный с погрузкой вручную: погрузка (тонн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 работающих вне карьера: расстояние перевозки 27 км; нормативное время пробега 1,777 час; класс груза 1 (тонн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  <w:t xml:space="preserve">Локально – сметные расчеты размещены отдельными файлами в электронном вида,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before="120" w:after="120"/>
        <w:ind w:left="288" w:hanging="0"/>
        <w:rPr/>
      </w:pPr>
      <w:r>
        <w:rPr/>
        <w:t>В случае, если в локально-сметных расчетах содержится указания на торговые марки, товарные знаки, читать такие торговые марки, товарные знаки в редакции «… или эквивалент» в соответствии с ч.3ст.34 ФЗ от 21.07.2005 №94-ФЗ</w:t>
      </w:r>
    </w:p>
    <w:p>
      <w:pPr>
        <w:pStyle w:val="Normal"/>
        <w:rPr/>
      </w:pPr>
      <w:r>
        <w:rPr/>
        <w:drawing>
          <wp:inline distT="0" distB="0" distL="0" distR="0">
            <wp:extent cx="593598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33065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1904365" cy="3162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1704340" cy="397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51:00Z</dcterms:created>
  <dc:creator>PC-2</dc:creator>
  <dc:description/>
  <cp:keywords/>
  <dc:language>en-US</dc:language>
  <cp:lastModifiedBy>Formoza</cp:lastModifiedBy>
  <cp:lastPrinted>2012-04-20T09:08:00Z</cp:lastPrinted>
  <dcterms:modified xsi:type="dcterms:W3CDTF">2012-04-20T04:15:00Z</dcterms:modified>
  <cp:revision>11</cp:revision>
  <dc:subject/>
  <dc:title/>
</cp:coreProperties>
</file>