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115212000005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(замена оконных блоков) в Муниципальном бюджетном дошкольном образовательном учреждении "Детский сад № 80" г.Перм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"Детский сад № 80" г.Перм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sad80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40001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1607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ева Татьяна Андр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(замена оконных блоков) в Муниципальном бюджетном дошкольном образовательном учреждении "Детский сад № 80" г.Перм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48 228,68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ехническим заданием (Приложение №2) и локальным сметным расчетом (Приложение №3.), являющихся неотъемлемой частью аукционной документации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; ул. Моторостроителей, д. 1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овия выполнения работ: участник размещения заказа в случае признания его победителем должен выполнить весь комплекс работ, предусмотренных документацией об аукционе (приложение №№ 2, 3, 4) Работы должны быть выполнены в течение 30 (Тридцати) календарных дней с момента подписания настоящего договора. начало выполнения работ: « »__________ 2012; Окончание выполнения работ: « »__________ 2012; Начало выполнения работ подтверждается актом передачи объекта в работу. Окончание выполнения работ подтверждается актом передачи объекта в эксплуатац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 411,43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9 645,74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3000254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5.2012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5.201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5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4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8:00Z</dcterms:created>
  <dc:creator>PC-2</dc:creator>
  <dc:description/>
  <cp:keywords/>
  <dc:language>en-US</dc:language>
  <cp:lastModifiedBy>PC-2</cp:lastModifiedBy>
  <dcterms:modified xsi:type="dcterms:W3CDTF">2012-04-23T08:01:00Z</dcterms:modified>
  <cp:revision>1</cp:revision>
  <dc:subject/>
  <dc:title>Извещение</dc:title>
</cp:coreProperties>
</file>