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выполнение работ по содержанию дорожных зн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лично-дорожной сети города Пер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04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17.04.201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р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1. В части VII аукционной документации: Размер обеспечения исполнения контракта: "15% начальной (максимальной) цены контракта, что составляет 2 450 840,85 (два миллиона четыреста пятьдесят тысяч восемьсот сорок) рублей 85 копеек", далее там же указано :Порядок предоставления обеспечения исполнения контракта: "Размер обеспечения составляет 30 % и предоставляется в следующем порядке: -размер обеспечения исполнения обязательств по выполнению работ по контракту составляет 20 % от начальной (максимальной) цены контракта (не включая гарантийные обязательства), -размер обеспечения исполнения гарантийных обязательств по контракту составляет 10 % от начальной (максимальной) цены контракта". Сколько же на самом деле обеспечение контракта 15 или 30 %?  </w:t>
      </w:r>
    </w:p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eastAsia="Times New Roman" w:cs="Arial"/>
          <w:vanish/>
          <w:sz w:val="26"/>
          <w:szCs w:val="26"/>
          <w:lang w:eastAsia="ru-RU"/>
        </w:rPr>
      </w:pPr>
      <w:r>
        <w:rPr>
          <w:rFonts w:eastAsia="Times New Roman" w:cs="Arial" w:ascii="Arial" w:hAnsi="Arial"/>
          <w:vanish/>
          <w:sz w:val="26"/>
          <w:szCs w:val="26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аза администрации города Перми                                                        Р.Ю.Чепкасов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4-20T13:39:00Z</cp:lastPrinted>
  <dcterms:modified xsi:type="dcterms:W3CDTF">2012-04-20T07:39:00Z</dcterms:modified>
  <cp:revision>34</cp:revision>
  <dc:subject/>
  <dc:title/>
</cp:coreProperties>
</file>