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0.04.2012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жных знаков на улично-дорожной сет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жных знаков на улично-дорожной сет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338 93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ская дирекция дорожного движения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Кирова, д.2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Кирова, д.2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6 338 939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еречень участков улично-дорожной сети города Перми (Объектов) на которых необходимо выполнить работы по содержанию дорожных знаков, содержится в Приложениях №1, №2 к контракту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– 01 июня 2012 года Окончание выполнения работ – 30 ноября 2014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16 946,9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450 840,85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5018892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58:00Z</dcterms:created>
  <dc:creator>Чайко Ольга Михайловна</dc:creator>
  <dc:description/>
  <cp:keywords/>
  <dc:language>en-US</dc:language>
  <cp:lastModifiedBy>Чайко Ольга Михайловна</cp:lastModifiedBy>
  <cp:lastPrinted>2012-04-20T14:58:00Z</cp:lastPrinted>
  <dcterms:modified xsi:type="dcterms:W3CDTF">2012-04-20T08:59:00Z</dcterms:modified>
  <cp:revision>1</cp:revision>
  <dc:subject/>
  <dc:title/>
</cp:coreProperties>
</file>