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0356300120312000012- 2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риобретение физиотерапевтического оборудования для нужд МБУЗ «Городская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етская клиническая поликлиника № 5».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извещение № 0356300120312000012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hanging="7938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23 апреля 2012 года</w:t>
      </w:r>
    </w:p>
    <w:p>
      <w:pPr>
        <w:pStyle w:val="Normal"/>
        <w:widowControl w:val="false"/>
        <w:ind w:hanging="793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змещению заказа для нужд МБУЗ «ГДКП №5» (далее - Единая комиссия) по рассмотрению вторых частей заявок на участие в открытом аукционе в электронной форме на право заключения гражданско-правового договора на приобретение физиотерапевтического оборудования для нужд МБУЗ «Городская детская клиническая поликлиника № 5»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512"/>
      </w:tblGrid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кланова А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аповалова В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Кворум имеет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Наименование: 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тел.: (342) 228-09-51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Приобретение физиотерапевтического оборудования для нужд МБУЗ «Городская детская клиническая поликлиника № 5»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Начальная (максимальная) цена гражданско-правового договора:</w:t>
      </w:r>
      <w:r>
        <w:rPr/>
        <w:t xml:space="preserve"> 389 950,00 (триста восемьдесят девять тысяч девятьсот пятьдесят рублей 00 копеек)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5"/>
        <w:gridCol w:w="1651"/>
        <w:gridCol w:w="1621"/>
        <w:gridCol w:w="4076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8 190,7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:48: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7300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Практик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0 110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:40: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7353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Закрытое Акционерное Общество «Компания Киль-Урал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ри рассмотрении вторых частей заявок Единая комиссия единогласно приняла следующее решение: что все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4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553"/>
        <w:gridCol w:w="2207"/>
        <w:gridCol w:w="1177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73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Практик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4016, Пермский край, ул. Глеба Успенского, л.22 - 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73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Закрытое Акционерное Общество «Компания Киль-Урал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4065, Пермский край, г. Пермь, ул.Чкалова, д.9Е - 32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b/>
          <w:b/>
          <w:i/>
          <w:i/>
        </w:rPr>
      </w:pPr>
      <w:r>
        <w:rPr/>
        <w:t>Признать победителем аукциона: Общество с ограниченной ответственностью «Практик»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Бакланова А.В.</w:t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Шаповалова В.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3:00Z</dcterms:created>
  <dc:creator>СОК</dc:creator>
  <dc:description/>
  <cp:keywords/>
  <dc:language>en-US</dc:language>
  <cp:lastModifiedBy>AVBaklanova</cp:lastModifiedBy>
  <cp:lastPrinted>2011-04-11T15:03:00Z</cp:lastPrinted>
  <dcterms:modified xsi:type="dcterms:W3CDTF">2012-04-23T09:13:00Z</dcterms:modified>
  <cp:revision>2</cp:revision>
  <dc:subject/>
  <dc:title>ПРОТОКОЛ № 3ЭА/1/1</dc:title>
</cp:coreProperties>
</file>