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 право заключить договор на исполнение функций подрядчика по выполнению работ по текущему ремонту наружного ограждения МАДОУ «Детский сад №55» г. Перми (извещение № 3 от 02.04.2012г.)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23 апре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миссии по вскрытию конвертов с заявками на участие в открытом конкурсе по текущему ремонту наружного ограждения МАДОУ «Детский сад № 55 « г.Перми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инеева Надеждв Викторо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vMerge w:val="restart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уллина Алиса Рашидовна</w:t>
            </w:r>
          </w:p>
        </w:tc>
      </w:tr>
      <w:tr>
        <w:trPr/>
        <w:tc>
          <w:tcPr>
            <w:tcW w:w="377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утдинова Надежд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а Светлана анатольевна</w:t>
            </w:r>
          </w:p>
        </w:tc>
      </w:tr>
      <w:tr>
        <w:trPr/>
        <w:tc>
          <w:tcPr>
            <w:tcW w:w="37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Татьяна Васил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Уральский Меридиан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Инстан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ind w:firstLine="3"/>
        <w:rPr/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автономное дошкольное образовательное учреждение </w:t>
      </w:r>
    </w:p>
    <w:p>
      <w:pPr>
        <w:pStyle w:val="Normal"/>
        <w:rPr/>
      </w:pPr>
      <w:r>
        <w:rPr/>
        <w:t xml:space="preserve"> </w:t>
      </w:r>
      <w:r>
        <w:rPr/>
        <w:t xml:space="preserve">«Детский сад № 55» г. Перми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614046, г. Пермь, ул. В Каменского, 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-222-66-70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/>
        <w:t xml:space="preserve">Исполнение функций подрядчика по выполнению работ по текущему ремонту наружного ограждения МАДОУ «Детский сад №55» г. Перми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i/>
          <w:sz w:val="22"/>
          <w:szCs w:val="22"/>
        </w:rPr>
        <w:t>1 564 226,50 рублей (один миллион пятьсот шестьдесят четыре тысячи двести двадцать шесть рублей 50 копеек)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2.04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3 (три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нкурс признан состоявшимся  в связи с подачей трех  заявок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1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Н.В.Минее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right="-8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А.Р.Хисматулли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right="-250" w:hanging="0"/>
              <w:rPr/>
            </w:pPr>
            <w:r>
              <w:rPr>
                <w:sz w:val="22"/>
                <w:szCs w:val="22"/>
              </w:rPr>
              <w:t>_________Н.И.Салахутдинова</w:t>
            </w:r>
          </w:p>
          <w:p>
            <w:pPr>
              <w:pStyle w:val="Normal"/>
              <w:ind w:left="-108"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С.А.Останина</w:t>
            </w:r>
          </w:p>
          <w:p>
            <w:pPr>
              <w:pStyle w:val="Normal"/>
              <w:ind w:left="-108"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_________Т.В.Власова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9:00Z</dcterms:created>
  <dc:creator>ump15</dc:creator>
  <dc:description/>
  <cp:keywords/>
  <dc:language>en-US</dc:language>
  <cp:lastModifiedBy>User</cp:lastModifiedBy>
  <cp:lastPrinted>2012-04-24T08:43:00Z</cp:lastPrinted>
  <dcterms:modified xsi:type="dcterms:W3CDTF">2012-04-24T05:43:00Z</dcterms:modified>
  <cp:revision>11</cp:revision>
  <dc:subject/>
  <dc:title>ПРОТОКОЛ № 01/03-07</dc:title>
</cp:coreProperties>
</file>