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муниципальных жилых помещений города Перми по адресам: ул.Солдатова,45-123; ул.Анвара Гатауллина,10-16; 1-ый Еловский переулок, 24-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ьяно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муниципальных жилых помещений города Перми по адресам: ул.Солдатова,45-123; ул.Анвара Гатауллина,10-16; 1-ый Еловский переулок, 24-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4 734,4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30 июн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Авансовый платеж перечисляется отдельно за каждый Объект, указанный в техническом задании (Приложение № 3 к Контракту), в соответствии со сроками выполнения работ согласно графику производства работ (Приложение № 2 к Контракту), после утверждения Заказчиком разработанных и представленных Подрядчиком графика производства работ и сметной документации. Авансовый платеж перечисляется в размере 30% от сметной стоимости выполнения работ по Объекту, в том числе НДС 18%, на основании выставленного Подрядчиком счета в течение 10 (десяти) банковских дней со дня его получения Заказчиком. - Последующая оплата осуществляется, после сдачи каждого Объекта в эксплуатацию, на основании счета - фактуры, с учетом авансового платежа (включая: устранение Подрядчиком замечаний Заказчика и выявленных в процессе работы недостатков) и подписания Сторонами акта приемки выполненных работ (форма КС-2), справок о стоимости выполненных работ и затрат (форма КС-3), акта приемки Объекта в эксплуатацию, оформленных в порядке установленном законодательством Российской Федераци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56:00Z</dcterms:created>
  <dc:creator>Бухгалтер</dc:creator>
  <dc:description/>
  <cp:keywords/>
  <dc:language>en-US</dc:language>
  <cp:lastModifiedBy>Бухгалтер</cp:lastModifiedBy>
  <dcterms:modified xsi:type="dcterms:W3CDTF">2012-04-20T05:57:00Z</dcterms:modified>
  <cp:revision>3</cp:revision>
  <dc:subject/>
  <dc:title/>
</cp:coreProperties>
</file>