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ротокол № 0356300149512000007</w:t>
      </w:r>
      <w:r>
        <w:rPr>
          <w:b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вспомогательных материалов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извещение № 0356300149512000007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24 апре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вспомогательных материа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</w:t>
      </w: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вспомогательных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283 437,00 (Двести восемьдесят три тысячи четыреста тридцать 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ложения о цене контракта, выраженные по мере убыва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14"/>
        <w:gridCol w:w="1573"/>
        <w:gridCol w:w="1502"/>
        <w:gridCol w:w="4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ложение о цене контракта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55077,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9:56: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, 246734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Инфини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56495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9:55: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, 246720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рассмотрении вторых частей заявок Единая комиссия единогласно приняла следующее решение: все 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520"/>
        <w:gridCol w:w="2520"/>
        <w:gridCol w:w="1800"/>
        <w:gridCol w:w="1104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Адрес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467203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07, Пермский край, г.Пермь, ул.Революции, д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4673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Инфини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02, Пермский край, г.Пермь, ул.Фонтанная, д.2А -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ab/>
        <w:t>2. Признать победителем аукциона: Общество с ограниченной ответственностью «Инфинити»</w:t>
      </w:r>
    </w:p>
    <w:p>
      <w:pPr>
        <w:pStyle w:val="Normal"/>
        <w:ind w:right="-84" w:firstLine="708"/>
        <w:jc w:val="both"/>
        <w:rPr/>
      </w:pPr>
      <w:r>
        <w:rPr/>
        <w:t>3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4-10T11:16:00Z</cp:lastPrinted>
  <dcterms:modified xsi:type="dcterms:W3CDTF">2012-04-24T04:08:00Z</dcterms:modified>
  <cp:revision>39</cp:revision>
  <dc:subject/>
  <dc:title>ПРОТОКОЛ № 91А/__/__ </dc:title>
</cp:coreProperties>
</file>