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Приложение №3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Обоснование начальной цены контракт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«УЭАЗ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 ТО оборудования электроустановок ул. Ленина 23,25,27А,В,Е; ул. Сибирская,15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64,045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8,209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Техническое обслуживание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ветодиодные светильники: L-banner-24/3312/4005:  L- industru -12/1344/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подъем к элементу на автовыш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замена вышедших из строя патрон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замена перегоревших ла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визуальный осмотр проводки эле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спуск на автовыш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5-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мотр и ремонт элементов иллюминации (столбовой): спуск на автовыш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водно-распределительное стройство  ВРУ1-21-10 УХЛ 4 ( 250А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  внешний осмот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 типа проверка наличия клейма и времени аттестации,правильности присоединения прибора; удаление с поверхности прибора пыли; проверка изоля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Щитки освещения  12 групп  ОЩ 12 УХЛЗ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 проверка наличия клейма и времени аттестации,правильности присоединения прибора; удаление с поверхности прибора пыли; проверка изоля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Щит аварийного включения резерва 63А ЩАП -1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 проверка наличия клейма и времени аттестации,правильности присоединения прибора; удаление с поверхности прибора пыли; проверка изоля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ункт распределительный  ЩРС 1-2 УЗ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1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щитовых приборов проверка наличия клейма и времени аттестации,правильности присоединения прибора; удаление с поверхности прибора пыли; проверка изоля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вигатель электрический 5,5 кВт (АИР) A100L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6-1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ИР-5 РЛ (полная проверка): внешний осмот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6-18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ИР-5 РЛ (полная проверка): осмотр и проверка сопротивления и изоля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ускатель электромагнитный ПМЕ 213 380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2.1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магнитные пускатели  внешний и внутренний осмот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2.1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магнитные пускатели  проверка напряжения или тока срабаты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2.1-2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магнитные пускатели  проверка электрической прочности изоля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ветильники люминисцентные  растровые  ЛВО 13 (4х18 вт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КХ2-2-3-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светильников для люминисцентных ла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ветиль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ветильники наружного освещения  ЛСП-01-2х36 Вт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КХ2-2-3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светильников для ламп люминисцентных ла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ветильн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озетки электрические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КХ1-1-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епсельных розеток РС 16-225-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озетка (выключатель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ключатели  электрические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КХ1-1-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выключателей ВС-116-154-1-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озетка (выключатель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Лампы люминисцентные PHILIPS - TL-D 18w 54-76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КХ1-1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перегоревшей электроламп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электролам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четчики электроэнергии однофазного и трехфазного тока  СТЭ-56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1-2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 электроэнергии однофазного и трехфазного тока индукционные: проверка и испытание цепей коммут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1-2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 электроэнергии однофазного и трехфазного тока индукционные: вскры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1.1-2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 электроэнергии однофазного и трехфазного тока индукционные: чистка прибора и дета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3.1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показаний счетч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ансформатор тока ТТ 100/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2.1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ы тока и напряжения 35 кВ: внешний осмот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РЖФ3-2.1-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ы тока и напряжения 35 кВ: проверка, зачистка и смазка контак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 прямые затраты по смете с учетом индексов,  "Перевод в текущие цены на 1 квартал 2012г. согласно МРР РФ ФЦЦС по Пермскому краю № 01-01-12/ПФИ от23.01.2012г. ОЗП=11,66; ЭМ=5,61; ЗПМ=11,66; МАТ=3,44"енах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9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9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18209,42)  (Поз. 1-6, 15-16, 29-30, 7-14, 17-2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5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9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ое обслуживание в течение  9 месяцев 30 045,54 * 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09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арийные работы  с материалами, эксплуатация  автовышки при ТО системы внешней архитектурной подстветки ул.Ленина,23 в объеме 15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8513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3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4045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6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6:00Z</dcterms:created>
  <dc:creator>mekhanoshina-la</dc:creator>
  <dc:description/>
  <cp:keywords/>
  <dc:language>en-US</dc:language>
  <cp:lastModifiedBy>Галлямшина Гузель Габдулнуровна</cp:lastModifiedBy>
  <dcterms:modified xsi:type="dcterms:W3CDTF">2012-04-11T11:43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