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700" w:right="2700" w:hanging="0"/>
        <w:jc w:val="right"/>
        <w:rPr/>
      </w:pPr>
      <w:r>
        <w:rPr/>
        <w:t>Приложение №1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right"/>
        <w:rPr/>
      </w:pPr>
      <w:r>
        <w:rPr/>
        <w:t>к документации об аукционе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right"/>
        <w:rPr/>
      </w:pPr>
      <w:r>
        <w:rPr/>
        <w:t>обоснование начальной цены контракта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МКУ «УЭАЗ»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/>
      </w:pPr>
      <w:r>
        <w:rPr>
          <w:sz w:val="24"/>
        </w:rPr>
        <w:t xml:space="preserve">ЛОКАЛЬНЫЙ СМЕТНЫЙ РАСЧЕТ № </w:t>
      </w:r>
      <w:bookmarkStart w:id="0" w:name="Ind"/>
      <w:bookmarkEnd w:id="0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1" w:name="Obj"/>
      <w:bookmarkEnd w:id="1"/>
      <w:r>
        <w:rPr/>
        <w:t xml:space="preserve"> ТО систем охранного видеонаблюдения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2" w:name="SmPr"/>
      <w:bookmarkEnd w:id="2"/>
      <w:r>
        <w:rPr/>
        <w:t>67,162 тыс.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3" w:name="FOT"/>
      <w:bookmarkEnd w:id="3"/>
      <w:r>
        <w:rPr/>
        <w:t>4,517 тыс. 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1 кв.  2012 г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28"/>
        <w:gridCol w:w="2091"/>
        <w:gridCol w:w="887"/>
        <w:gridCol w:w="605"/>
        <w:gridCol w:w="966"/>
        <w:gridCol w:w="942"/>
        <w:gridCol w:w="1054"/>
        <w:gridCol w:w="1016"/>
        <w:gridCol w:w="1025"/>
        <w:gridCol w:w="1066"/>
        <w:gridCol w:w="1092"/>
        <w:gridCol w:w="998"/>
        <w:gridCol w:w="998"/>
        <w:gridCol w:w="915"/>
      </w:tblGrid>
      <w:tr>
        <w:trPr>
          <w:tblHeader w:val="true"/>
          <w:trHeight w:val="278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, руб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31"/>
        <w:gridCol w:w="2088"/>
        <w:gridCol w:w="887"/>
        <w:gridCol w:w="605"/>
        <w:gridCol w:w="966"/>
        <w:gridCol w:w="942"/>
        <w:gridCol w:w="1054"/>
        <w:gridCol w:w="1013"/>
        <w:gridCol w:w="1025"/>
        <w:gridCol w:w="1066"/>
        <w:gridCol w:w="1092"/>
        <w:gridCol w:w="998"/>
        <w:gridCol w:w="998"/>
        <w:gridCol w:w="918"/>
      </w:tblGrid>
      <w:tr>
        <w:trPr>
          <w:tblHeader w:val="true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4" w:name="Tab"/>
            <w:bookmarkEnd w:id="4"/>
            <w:r>
              <w:rPr>
                <w:sz w:val="18"/>
              </w:rPr>
              <w:t>1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4</w:t>
            </w:r>
            <w:r>
              <w:rPr>
                <w:sz w:val="18"/>
              </w:rPr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Техническое обслуживание  видеонаблюдения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3-005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и бесперебойного электропитания  Скат 1200Б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бло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5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5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3-005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и бесперебойного электропитания БПР-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бло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3-005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и бесперебойного электропитания Скат 1200И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бло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3-005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и бесперебойного электропитания SKAT - VN24AC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бло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3-001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еокамеры черно-белые и цветные для установки внутри помещения KRS - 190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3-001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еокамера роботизированная, купольная, поворотная (без учета термокожуха) уличная МВК -1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3-001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еокамера роботизированная, купольная, поворотная (без учета термокожуха) уличная Samsung Scc - B230 7P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3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ермокожух для видеокамеры при установке ее в неагрессивных и невзрывоопсаных среда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3-001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еокамера роботизированная, купольная, поворотная  12 B           Ai - DC3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4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4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3-001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еокамера роботизированная, купольная, поворотная  12 B           Ai - DC5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4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4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3-001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еокамера ч/б 12 В уличная Panasonic WV- BP33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3-001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еокамера ч/б 220 В уличная Panasonic WV- BP33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3-001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еокамеры черно-белые и цветные для установки внутри помещения 24 В Ai-SD3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3-001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еокамеры черно-белые и цветные для наружной установки и установки в  агрессивных средах c ИК подсветкой 12 В AI- IR97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3-001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еокамера роботизированная, купольная, поворотная (без учета термокожуха) 12 B Ai-SD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3-001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еокамеры черно-белые и цветные для установки внутри помещения 12B Ai-CD98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9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9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3-014-0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еорегистратор цифровой до 16 видеовходов Ai- D56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станц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3-014-0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еорегистратор цифровой до4 видеовходов Ai-D24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станц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3-013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еокоммутатор внешний  MS 6x2 с платой оцифровки "Соло"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2-002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втоматизированное рабочее место (АРМ) без учета монитора  (Процессор Intel Core 2 QUAD ( 2.83 GHz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АР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3-007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нитор аналоговы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2-002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истема управления базами данных CVS Аккорд - 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АР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2-003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рвер с ОС и СУБД P6T WS Professional, процессор INTEL COREi73, 28GHZ,HDD Seagate 2Tб - 3 шт. Монитор 19''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серве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3-013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еокоммутатор внешний N1x16 с платой оцифровки "Соло"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2-002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истема управления базами данных CVS Квартет - 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АР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4-004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нтроль параметров шлейфов (измерение сопротивления проводников и изоляции): кабели силовые/сигнальные  РК-75-4-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па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ЭСН_02_09-04-004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нтроль параметров шлейфов (измерение сопротивления проводников и изоляции): кабели силовые/сигнальные  Шнур ШВВП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па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,4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,4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0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индексов, в текущих цена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17,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17,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0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6,8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40% ФОТ (от 4517,2)  (Поз. 1-27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6,8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смете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Техническое обслуживание инженерно-технических средств охран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24,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0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24,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0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17,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6,8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6 324,08 * 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916,7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45,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7161,7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9,0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Составил </w:t>
      </w:r>
      <w:bookmarkStart w:id="5" w:name="Sost"/>
      <w:bookmarkEnd w:id="5"/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Проверил </w:t>
      </w:r>
      <w:bookmarkStart w:id="6" w:name="Prov"/>
      <w:bookmarkEnd w:id="6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3:19:00Z</dcterms:created>
  <dc:creator>mekhanoshina-la</dc:creator>
  <dc:description/>
  <cp:keywords/>
  <dc:language>en-US</dc:language>
  <cp:lastModifiedBy>Ростоцкая Людмила Николаевна</cp:lastModifiedBy>
  <dcterms:modified xsi:type="dcterms:W3CDTF">2012-04-18T04:15:00Z</dcterms:modified>
  <cp:revision>4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