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обоснование начальной цены контракта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 xml:space="preserve">ТО системы автоматической пожарной сигнализации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393489,69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28,501 тыс.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1 кв. 2012 г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ТО систем АПС и СОУЭ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Сибирская,1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2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 приемно-контрольный до 20 шлейфов ВЭРС -ПК-16 (пластм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точник питания бесперебойный 220В/380В (РИП) (блок питания Скат -1200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дымовой пожарный       ИП-212-3 СУ (ДИП-3СУ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ЭСН_02_09-01-001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пожарный ручной, тревожная кнопка, тревожная педаль ИПР-3С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шлейфовое контрольное (ВУОС, УШК, аналоги) для УКШ-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НБО - 12В-01 "Люкс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звуковой (сирена) Свирел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4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ветительный прибор SKAT LT 8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дуль релейный до 4 реле ( на 2 канала, УК-ВК/0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Сибирская,1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3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дикации , С2000-Б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 приемно-контрольный Сигнал-20П SMD (2.05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дымовой пожарный       ИП-212-3 СУ (ДИП-3СУ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пожарный ручной, тревожная кнопка, тревожная педаль ИПР-3С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НБО - 12В-01 "Люкс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звуковой (сирена) Свирел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дуль релейный до 4 реле ( на 2 канала, УК-ВК/0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4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ветительный прибор SKAT LT 8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точник питания бесперебойный 220В/380В (РИП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л.Сибирская, 17 А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льт управления, отображения охранный, пожарный выносной (с ЖКИ) или светодиодной индикацией, пользователя, программируемый или аналог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уль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 приемно-контрольный Сигнал-20П SMD (2.05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3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дикации , С2000-Б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дымовой пожарный       ИП-212-3 СУ (ДИП-3СУ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пожарный ручной, тревожная кнопка, тревожная педаль ИПР-3С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НБО - 12В-01 "Люкс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звуковой (сирена) Свирел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шлейфовое контрольное (ВУОС, УШК, аналоги) для УКШ-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4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ветительный прибор SKAT LT 8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точник питания бесперебойный 220В/380В (РИП-12 исп.0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точник питания бесперебойный 220В/380В (РИП-12 исп.0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ул.Сибирская,17 Б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2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 приемно-контрольный до 20 шлейфов ВЭРС -ПК-16 (пластм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точник питания бесперебойный 220В/380В (РИП) (блок питания Скат -1200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дымовой пожарный       ИП-212-3 СУ (ДИП-3СУ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пожарный ручной, тревожная кнопка, тревожная педаль ИПР-3С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шлейфовое контрольное (ВУОС, УШК, аналоги) для УКШ-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звуковой (сирена) Свирел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НБО - 12В-01 "Люкс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ул.Сибирская,2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льт управления, отображения охранный, пожарный выносной (с ЖКИ) или светодиодной индикацией, пользователя, программируемый или аналог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уль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 приемно-контрольный Сигнал-20П SMD (2.05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3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дикации , С2000-Б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дымовой пожарный       ИП-212-3 СУ (ДИП-3СУ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пожарный ручной, тревожная кнопка, тревожная педаль ИПР-3С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НБО - 12В-01 "Люкс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звуковой (сирена) Свирел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шлейфовое контрольное (ВУОС, УШК, аналоги) для УКШ-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дуль релейный до 4 реле ( на 2 канала, УК-ВК/0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4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ветительный прибор SKAT LT 8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точник питания бесперебойный 220В/380В (РИП-12 исп.0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 приемно-контрольный СПИ "Сокол", Сокло-874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4"/>
              </w:rPr>
              <w:t xml:space="preserve">                                      </w:t>
            </w:r>
            <w:r>
              <w:rPr>
                <w:b/>
                <w:sz w:val="18"/>
                <w:szCs w:val="14"/>
              </w:rPr>
              <w:t xml:space="preserve"> </w:t>
            </w:r>
            <w:r>
              <w:rPr>
                <w:b/>
                <w:sz w:val="18"/>
                <w:szCs w:val="14"/>
              </w:rPr>
              <w:t>ул.Кирова,60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2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 приемно-контрольный до 20 шлейфов ВЭРС -ПК-1-Т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точник питания бесперебойный 220В/380В (РИП) (блок питания Скат -1200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дымовой пожарный       ИП-212-3СУ (ДИП-3СУ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пожарный ручной, тревожная кнопка, тревожная педаль ИПР-3С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шлейфовое контрольное (ВУОС, УШК, аналоги) для УКШ-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звуковой (сирена) Свирел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НБО - 12В-01 "Люкс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4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ветительный прибор SKAT LT 8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дуль релейный до 4 реле ( на 2 канала, УК-ВК/0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л.Газеты Звезда,9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льт управления, отображения охранный, пожарный выносной (с ЖКИ) или светодиодной индикацией, пользователя, программируемый или аналог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уль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 приемно-контрольный Сигнал-20П SMD (2.05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3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дикации , С2000-Б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дымовой пожарный       ИП-212-3СУ (ДИП-3СУ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пожарный ручной, тревожная кнопка, тревожная педаль ИПР-3С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НБО - 12В-01 "Люкс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звуковой (сирена) Свирел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звуковой НБО-12В-01К "Люкс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шлейфовое контрольное (ВУОС, УШК, аналоги) для УКШ-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дуль релейный до 4 реле ( на 2 канала, УК-ВК/0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4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ветительный прибор SKAT LT 8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точник питания бесперебойный 220В/380В (РИП-12 исп.0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ул.Ленина 27 А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льт управления, отображения охранный, пожарный выносной (с ЖКИ) или светодиодной индикацией, пользователя, программируемый или аналог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уль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 приемно-контрольный Сигнал-20П SMD (2.05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3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дикации , С2000-Б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дымовой пожарный       ИП-212-3СУ (ДИП-3СУ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пожарный ручной, тревожная кнопка, тревожная педаль ИПР-3С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НБО - 12В-01 "Люкс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звуковой (сирена) Свирел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шлейфовое контрольное (ВУОС, УШК, аналоги) для УКШ-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дуль релейный до 4 реле ( на 2 канала, УК-ВК/0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4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ветительный прибор SKAT LT 8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точник питания бесперебойный 220В/380В (РИП- 12 исп.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ул.Ленина,2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матизированное рабочее место (АРМ) без учета монито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АР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7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итор аналоговы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троллер сетевой на два и более контролируемых прохо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онтролле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дымовой пожарный       ИП-212-3СУ (ДИП-3СУ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звуковой (Потолочный Глагол-СМ-П-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звуковой (Настенный  Глагол-СМ-Н-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ВЫХОД" , Молния -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Запасный выход" , Молния -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направление движения к эвакуационному выходу направо" Молния -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направление движения к эвакуационному выходу налево" Молния -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 (аппаратный  PR-23 IA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Второй этаж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звуковой (Потолочный Глагол-СМ-П-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звуковой (Настенный  Глагол-СМ-Н-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ВЫХОД" , Молния -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Запасный выход" , Молния -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направление движения к эвакуационному выходу направо" Молния -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направление движения к эвакуационному выходу налево" Молния -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направление движения к эвакуационному выходу налево по лестнице вниз." Молния -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направление движения к эвакуационному выходу направо  по лестнице вниз." Молния -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Третий этаж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звуковой (Потолочный Глагол-СМ-П-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звуковой (Настенный  Глагол-СМ-Н-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ВЫХОД" , Молния -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Запасный выход" , Молния -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направление движения к эвакуационному выходу направо" Молния -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направление движения к эвакуационному выходу направо  по лестнице вниз." Молния -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направление движения к эвакуационному выходу налево" Молния -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ул.Ленина,3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стема управления базами данных ( системный блок DELL 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АР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7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итор LCD TFT 180V7FB 19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точник питания бесперебойный URS 8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8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граммное обеспеч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АР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точник питания бесперебойный 220В/380В (РИП- 12 исп.1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дымовой пожарный       ИП-212-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1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пожарный ручной, MCP 5 ARPO21FG-E010-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из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5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ширитель более 4 (шлейфовый расширитель FX/LC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расшири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4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ветительный прибор SKAT LT 8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риб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световой табло "ВЫХОД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вещатель звуковой EMA1224F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оповещ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1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дуль управления питанием ESMIM201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4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4,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,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01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01,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,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0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30% ФОТ (от 28501,35)  (Поз. 1-11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0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Техническое обслуживание инженерно-технических средств охран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51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,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51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,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01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0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Техническое обслуживание пожарной сигнализации на 9 месяцев  37 051,76 * 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465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23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3489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73,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33:00Z</dcterms:created>
  <dc:creator>mekhanoshina-la</dc:creator>
  <dc:description/>
  <cp:keywords/>
  <dc:language>en-US</dc:language>
  <cp:lastModifiedBy>Ростоцкая Людмила Николаевна</cp:lastModifiedBy>
  <dcterms:modified xsi:type="dcterms:W3CDTF">2012-04-18T05:48:00Z</dcterms:modified>
  <cp:revision>5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