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Приложение №1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документации об аукционе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обоснование начальной цены контракт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Пермь, ул. Ленина,23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монтаж системы кондиционирования в здании администрации города Перми, зал заседаний на 1-м этаже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298,378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8,370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Монтаж системы кондиционирова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6-0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приемных производительностью: до 10 тыс.м3/ч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51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ружный блок мульти-сплит системы  Mitsubishi MXZ-4C71VA-7.1 кВ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10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10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10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1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6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утренний блок мульти-сплит  Mitsubishi MXZ-GE35;3,5 кВ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30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30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61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61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льт проводн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9,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9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9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9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1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и подставки под оборудование из сортовой стали  (кронштейн 600*600 уголок  45 - 3шт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рректировка  до 50мм ПЗ=3 (ОЗП=3; ЭМ=3 к расх.; ЗПМ=3; МАТ=3 к расх.; ТЗ=3; ТЗМ=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рление отверстий: на каждые 10 мм диаметра свыше 20 мм добавлять к расценке 69-2-1 ( диаметр 50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ктировка  до 50мм ПЗ=3 (ОЗП=3; ЭМ=3 к расх.; ЗПМ=3; МАТ=3 к расх.; ТЗ=3; ТЗМ=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тировка при толщине стены 900мм. ПЗ=6,2 (ОЗП=6,2; ЭМ=6,2 к расх.; ЗПМ=6,2; МАТ=6,2 к расх.; ТЗ=6,2; ТЗМ=6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на каждые 0,5 кирпича толщины стен добавлять к расценке 69-2-1 ( при толщине стены 900м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тировка при толщине стены 900мм. ПЗ=6,2 (ОЗП=6,2; ЭМ=6,2 к расх.; ЗПМ=6,2; МАТ=6,2 к расх.; ТЗ=6,2; ТЗМ=6,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газоснабжения из стальных водогазопроводных неоцинкованных труб диаметром: 15 мм (применительно для медных  труб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1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22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9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41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медные круглые тянутые и холоднокатаные (марки меди М2, М3), наружным диаметром 9,52 мм, толщиной стенки 0,8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41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медные круглые тянутые и холоднокатаные (марки меди М2, М3), наружным диаметром 6,3 мм, толщиной стенки 0,8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нижающий коэффициент при наименьшем диаметре трубок ПЗ=0,4 (ОЗП=0,4; ЭМ=0,4 к расх.; ЗПМ=0,4; МАТ=0,4 к расх.; ТЗ=0,4; ТЗМ=0,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                         (применительно к изоляции  трубками из полиэтиленовой пены с закрытой ячеистой структурой Energoflex Супер 15х1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нижающий коэффициент при наименьшем диаметре трубок ПЗ=0,4 (ОЗП=0,4; ЭМ=0,4 к расх.; ЗПМ=0,4; МАТ=0,4 к расх.; ТЗ=0,4; ТЗМ=0,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6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9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6-08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ы алюминиевые марки АД1Н, толщиной 0,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1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41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41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изоляция Energoflex Супер 15х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5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3-10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фротруба ПВХ с протяжкой диаметром 1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ренаж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4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8,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6711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7-05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9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полипропиленовая Д=2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Электромонтаж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39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а пластмассовые: шириной до 120 мм (короб пластмассовый 80/60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7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-канал (короб) "Электропласт" 100x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39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в коробах, сечением: до 6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ПВС 3*2,5 "Электрокомтех"г.Перм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*1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85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*1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43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1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ПВС 3*1,5"Электрокомтех"г.Перм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*1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ПВС 3*2,5 "Электрокомтех"г.Перм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*1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85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*1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73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53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 навесной  IEK Щ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22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автоматические «IEK» ВА47-29М 1Р 25А, характеритика 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6-01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присоединительных: БП-1 производительностью до 10 тыс.м3/час ( применительно  к установке помпы дренажной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0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ренажна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омпа</w:t>
            </w:r>
            <w:r>
              <w:rPr>
                <w:sz w:val="18"/>
                <w:lang w:val="en-US"/>
              </w:rPr>
              <w:t xml:space="preserve"> Charles Austen Pumps Mini Blu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5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1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928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17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84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73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АТ=МАТ/3,44-МАТ  (Поз. 2, 4, 35, 15, 20, 29-31, 27, 3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94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943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 "Перевод в текущие цены на 1 квартал 2012г. согласно МРР РФ ФЦЦС по Пермскому краю № 01-01-12/ПФИ от23.01.2012г. ОЗП=11,66; ЭМ=5,61; ЗПМ=11,66; МАТ=3,44"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984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0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309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2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8%*0.85 ФОТ (от 227,37)  (Поз. 6-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.85 ФОТ (от 8909,99)  (Поз. 10-11, 16-17, 21, 23-25, 22, 26, 28, 32-3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4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*(0.85*0,9) ФОТ (от 1466,01)  (Поз. 12, 14, 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%*(0.85*0,9) ФОТ (от 7767,08)  (Поз. 1, 3, 5, 9, 18-19, 3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5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5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*0.8 ФОТ (от 227,37)  (Поз. 6-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.8 ФОТ (от 8909,99)  (Поз. 10-11, 16-17, 21, 23-25, 22, 26, 28, 32-3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3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(0.85*0.8) ФОТ (от 1466,01)  (Поз. 12, 14, 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(0.85*0.8) ФОТ (от 7767,08)  (Поз. 1, 3, 5, 9, 18-19, 3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3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862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309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0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2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5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15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8378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7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18:00Z</dcterms:created>
  <dc:creator>mekhanoshina-la</dc:creator>
  <dc:description/>
  <cp:keywords/>
  <dc:language>en-US</dc:language>
  <cp:lastModifiedBy>Ростоцкая Людмила Николаевна</cp:lastModifiedBy>
  <dcterms:modified xsi:type="dcterms:W3CDTF">2012-04-18T04:49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