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016 от «24» апрел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право заключить договор на поставку </w:t>
      </w:r>
      <w:r>
        <w:rPr>
          <w:b/>
          <w:sz w:val="22"/>
          <w:szCs w:val="22"/>
        </w:rPr>
        <w:t>лазерного фотокоагулятора с зеленым лучом в комплекте с щелевой лампой (система модульная офтальмологическая лазерна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бюджетного учреждения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ая детская клиническая больница № 15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азерного фотокоагулятора с зеленым лучом в комплекте с щелевой лампой (система модульная офтальмологическая лазерная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00 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ма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ма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4» мая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2-03-21T16:18:00Z</cp:lastPrinted>
  <dcterms:modified xsi:type="dcterms:W3CDTF">2012-04-24T03:36:00Z</dcterms:modified>
  <cp:revision>78</cp:revision>
  <dc:subject/>
  <dc:title>ИЗВЕЩЕНИЕ № __ от «___» __________ 2011 года</dc:title>
</cp:coreProperties>
</file>