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4» апреля 2012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а поставку мебел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93"/>
        <w:gridCol w:w="7513"/>
        <w:gridCol w:w="1275"/>
        <w:gridCol w:w="1276"/>
      </w:tblGrid>
      <w:tr>
        <w:trPr>
          <w:trHeight w:val="392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поставляемого това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57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*ширина, м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ать</w:t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 х 8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ать металлическая односпальная разборная. Ложе кровати изготовлено из профильной трубы 25*40мм, сетка сварная, ячейки 50*50, двойное усиление каркаса, проволока стальная толщина 5мм. Спинка полукруглая из стальной трубы круглого сечения. Верхняя и нижняя дуги толщиной 40 мм. Нижние ножки двойные и являются продолжением спинок нижнего и верхнего яруса. На  ножках пластмассовые заглушки. Все металлические части кровати покрыты экологически чистой эпоксидной полимерно-порошковой краской, устойчивой к регулярной обработке всеми видами медицинских дезинфицирующих и моющих средств. Цвет бел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ать</w:t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 х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ать металлическая односпальная разборная. Ложе кровати изготовлено из профильной трубы 25*40мм, сетка сварная, ячейка 50*50мм, одинарное усиление каркаса, проволока стальная толщиной 5мм. Спинка полукруглая из стальной трубы круглого сечения. Толщина верхней дуги 40мм, нижней дуги 32мм. Нижние ножки двойные и являются продолжением спинок верхнего и нижнего яруса. На ножках пластмассовые заглушки. Все металлические части кровати покрыты экологически чистой эпоксидной полимерно-порошковой краской, устойчивой к регулярной обработке всеми видами медицинских дезинфицирующих и моющих средств. Цвет бел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Style10"/>
        <w:spacing w:before="0" w:after="0"/>
        <w:ind w:right="21" w:hanging="0"/>
        <w:jc w:val="both"/>
        <w:rPr/>
      </w:pPr>
      <w:r>
        <w:rPr/>
      </w:r>
    </w:p>
    <w:p>
      <w:pPr>
        <w:pStyle w:val="Style10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0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Срок поставки – в течение 10 рабочих дней с момента заключения Договора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5.00 часов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 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Поставляемый товар по качеству должен соответствовать государственным стандартам. 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Поставщик предоставляет Заказчику одновременно с передачей товара относящийся к нему сертификат соответствия Госстандарта РФ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Срок гарантии на товар – 18 месяцев с момента постав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374" w:hanging="0"/>
        <w:jc w:val="both"/>
        <w:rPr/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Главный врач МБУЗ «Санаторий «Светлана»                                                        М.Г.Пчельников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  <w:tab w:val="left" w:pos="567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6:47:00Z</dcterms:created>
  <dc:creator>ПЧЕЛЬНИКОВ</dc:creator>
  <dc:description/>
  <cp:keywords/>
  <dc:language>en-US</dc:language>
  <cp:lastModifiedBy>User</cp:lastModifiedBy>
  <cp:lastPrinted>2012-04-24T09:53:00Z</cp:lastPrinted>
  <dcterms:modified xsi:type="dcterms:W3CDTF">2012-04-24T03:53:00Z</dcterms:modified>
  <cp:revision>57</cp:revision>
  <dc:subject/>
  <dc:title/>
</cp:coreProperties>
</file>