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крова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бели (крова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 79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товара, стоимость упаковки, затраты на доставку до места назначения, разгрузку товара, сборку, на оформление необходимой документаци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рок поставки – в течение 10 рабочих дней с момента заключения догов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ремя поставки – с 08.00 до 15.00 час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а поставленный товар производится Заказчиком, путем перечисления денежных средств со своего расчетного счета на расчетный счет Поставщика в течение 20 (двадцати) банковских дней с даты получения: 1. счета-фактуры; 2.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Приложения № 1;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5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 (28.04.2012 до 15.00 местного времен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27:00Z</dcterms:created>
  <dc:creator>User</dc:creator>
  <dc:description/>
  <cp:keywords/>
  <dc:language>en-US</dc:language>
  <cp:lastModifiedBy>User</cp:lastModifiedBy>
  <cp:lastPrinted>2012-04-24T11:30:00Z</cp:lastPrinted>
  <dcterms:modified xsi:type="dcterms:W3CDTF">2012-04-24T05:31:00Z</dcterms:modified>
  <cp:revision>3</cp:revision>
  <dc:subject/>
  <dc:title/>
</cp:coreProperties>
</file>