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3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создания и размещения цикловых радиопередач, информационных материалов, прокат готовых аудиоролико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</w:t>
        <w:tab/>
        <w:tab/>
        <w:t xml:space="preserve">            «___» 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1. Согласно решению котировочной  комиссии (протокол № ______от «__» _____ 2012г.)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Исполнитель обязуется по заданию Заказчика оказывать услуги по организации создания и размещения цикловых радиопередач, информационных материалов, прокат готовых аудиороликов (п.1.1.3. Разработка и размещение в СМИ информационных материалов по вопросам организации сбора и вывоза ТБО, в том числе организации раздельного (селективного) сбора ТБО, а также сбора и вывоза ТБО с территории индивидуальной жилой застройки), в соответствии с техническим заданием на оказание услуг (Приложение № 1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ельные права на готовый информационный продукт, созданный в рамках настоящего Контракта, принадлежат Заказчику.</w:t>
      </w:r>
    </w:p>
    <w:p>
      <w:pPr>
        <w:pStyle w:val="Normal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услуг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а за единицу услуги  составляет  ____ руб. ___ коп. за 1сек.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Заказчик имеет право выплачивать Исполнителю аванс в размере 10 % от стоимости Контракта в течение 10 дней с момента подписания муниципального контракта.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 при  наличии эфирной справки, счета на оплату и (или) счета-фактуры.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Оплата по настоящему Контракту производится за счет денежных средств, предусмотренных ведомственной целевой программой </w:t>
      </w:r>
      <w:r>
        <w:rPr>
          <w:sz w:val="24"/>
          <w:szCs w:val="24"/>
        </w:rPr>
        <w:t>«Пропаганда культуры обращения с твердыми бытовыми отходами на территории города Перми» на 2012 год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чало оказания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кончание оказания услуг:  28 декабря 2012 года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подготовить подробные сценарии радиопередач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5.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2. </w:t>
      </w:r>
      <w:r>
        <w:rPr>
          <w:sz w:val="24"/>
          <w:szCs w:val="24"/>
        </w:rPr>
        <w:t>В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3.  </w:t>
      </w:r>
      <w:r>
        <w:rPr>
          <w:sz w:val="24"/>
          <w:szCs w:val="24"/>
        </w:rPr>
        <w:t>В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4. </w:t>
      </w:r>
      <w:r>
        <w:rPr>
          <w:sz w:val="24"/>
          <w:szCs w:val="24"/>
        </w:rPr>
        <w:t>В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4. Ответственность сторон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/300 </w:t>
      </w:r>
      <w:r>
        <w:rPr>
          <w:sz w:val="24"/>
          <w:szCs w:val="24"/>
        </w:rPr>
        <w:t xml:space="preserve">ставки рефинансирования Центрального банка Российской Федерации от стоимости не оказанных </w:t>
      </w:r>
      <w:r>
        <w:rPr>
          <w:rFonts w:cs="Courier New"/>
          <w:sz w:val="24"/>
          <w:szCs w:val="24"/>
        </w:rPr>
        <w:t xml:space="preserve">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/>
          <w:sz w:val="24"/>
          <w:szCs w:val="24"/>
        </w:rPr>
        <w:t>4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5. Разрешение споров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6. Срок действия контракта, порядок его изменения и растор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7. Заключительные поло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3. Настоящий Контракт составлен в 3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.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/>
      </w:pP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1 г. №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560" w:hanging="0"/>
        <w:jc w:val="both"/>
        <w:rPr/>
      </w:pPr>
      <w:r>
        <w:rPr/>
        <w:t>(</w:t>
      </w:r>
      <w:r>
        <w:rPr>
          <w:i/>
          <w:sz w:val="18"/>
          <w:szCs w:val="18"/>
        </w:rPr>
        <w:t>Приложено отдельным файл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тоимость 1 сек.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16"/>
          <w:szCs w:val="16"/>
        </w:rPr>
        <w:t>Ц 1 сек.  = Ц / С, где</w:t>
      </w:r>
    </w:p>
    <w:p>
      <w:pPr>
        <w:pStyle w:val="Normal"/>
        <w:rPr/>
      </w:pPr>
      <w:r>
        <w:rPr>
          <w:sz w:val="16"/>
          <w:szCs w:val="16"/>
        </w:rPr>
        <w:t>Ц – цена контракта, предложенная  победителем/участником размещения заказа,</w:t>
      </w:r>
    </w:p>
    <w:p>
      <w:pPr>
        <w:pStyle w:val="Normal"/>
        <w:rPr/>
      </w:pPr>
      <w:r>
        <w:rPr>
          <w:sz w:val="16"/>
          <w:szCs w:val="16"/>
        </w:rPr>
        <w:t>С – объем оказываемых услуг (общее количество секунд за период действия Контракта), заявленный Заказчи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2-04-23T04:46:00Z</dcterms:modified>
  <cp:revision>90</cp:revision>
  <dc:subject/>
  <dc:title>Договор № 14</dc:title>
</cp:coreProperties>
</file>