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оздания и размещения цикловых радиопередач, информационных материалов, прокат готовых аудиорол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создания и размещения цикловых радиопередач, информационных материалов, прокат готовых аудиоролик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создания и размещения цикловых радиопередач, информационных материалов, прокат готовых аудиоролик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2-04-18T06:21:00Z</dcterms:modified>
  <cp:revision>46</cp:revision>
  <dc:subject/>
  <dc:title>СОГЛАСОВАНО</dc:title>
</cp:coreProperties>
</file>