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24ЭА от «24» апреля 2012 года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по текущему ремонту прочих элементов автомобильных дорог – тротуаров в Орджоникидзевском районе города Перми.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кущему ремонту прочих элементов автомобильных дорог – тротуаров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020 125 рублей 44 копейк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4.05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Заместитель директора            </w:t>
        <w:tab/>
        <w:tab/>
        <w:t xml:space="preserve">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В.И.Чащухин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4-24T13:37:00Z</cp:lastPrinted>
  <dcterms:modified xsi:type="dcterms:W3CDTF">2012-04-24T07:38:00Z</dcterms:modified>
  <cp:revision>36</cp:revision>
  <dc:subject/>
  <dc:title>СОГЛАСОВАНО</dc:title>
</cp:coreProperties>
</file>