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7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</w:rPr>
        <w:t>24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апреля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>на право заключить договор оказания услуг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охране, фестивального городк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ермской городской эспланаде (квартал 68) в границах улиц Попова Ленина, Петропавловской и здания Законодательного собрания в соответствии с техническим заданием </w:t>
      </w:r>
    </w:p>
    <w:p>
      <w:pPr>
        <w:pStyle w:val="Normal"/>
        <w:spacing w:lineRule="exact" w:line="5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806"/>
      </w:tblGrid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дина Юлия Фетхуловн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храна фестивального городка на Пермской городской эспланаде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(Приложение № 1 к конкурсной документации).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эспланада (квартал 68) в границах улиц Попова, Ленина, Петропавловской и здания Законодательного собрания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2 764 800 (два миллиона семьсот шестьдесят четыре тысячи восемьсот) рублей 00 копеек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0"/>
              <w:ind w:left="0" w:firstLine="258"/>
              <w:jc w:val="both"/>
              <w:rPr/>
            </w:pPr>
            <w:r>
              <w:rPr>
                <w:sz w:val="22"/>
                <w:szCs w:val="22"/>
              </w:rPr>
              <w:t xml:space="preserve">5% от стоимости контракта что составляет 138 240 (Сто тридцать восемь тысяч двести сорок) рублей.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lightGray"/>
              </w:rPr>
              <w:t>«11» мая 2012г. 18-00 (время местное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089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50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униципальное автономное учреждение «Агентство социокультурных проектов» города 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40701810300003000001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Департамент финансов администрации города Пер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>
                      <w:rFonts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(л/с 08925000094) в РКЦ г.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08925000094, ДопКИ 20 000 «</w:t>
                  </w:r>
                  <w:r>
                    <w:rPr>
                      <w:sz w:val="22"/>
                      <w:szCs w:val="22"/>
                      <w:highlight w:val="lightGray"/>
                    </w:rPr>
                    <w:t xml:space="preserve">Обеспечение заявки для участия в конкурсе по охране </w:t>
                  </w:r>
                  <w:r>
                    <w:rPr>
                      <w:sz w:val="22"/>
                      <w:szCs w:val="22"/>
                    </w:rPr>
                    <w:t>фестивального городка на Пермской городской эспланаде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 апреля 2012 г. до 14 мая 2012 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зимаетс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4»  мая 2012 г. , 10:00 (время местное)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 ма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 ма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5» мая 20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11» мая 2012 г.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45:00Z</dcterms:created>
  <dc:creator>СОК</dc:creator>
  <dc:description/>
  <cp:keywords/>
  <dc:language>en-US</dc:language>
  <cp:lastModifiedBy>ASP</cp:lastModifiedBy>
  <cp:lastPrinted>2012-03-30T17:26:00Z</cp:lastPrinted>
  <dcterms:modified xsi:type="dcterms:W3CDTF">2012-04-24T07:10:00Z</dcterms:modified>
  <cp:revision>5</cp:revision>
  <dc:subject/>
  <dc:title>ИЗВЕЩЕНИЕ № __ от «___» __________ 200 _ года</dc:title>
</cp:coreProperties>
</file>