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9340</wp:posOffset>
                </wp:positionH>
                <wp:positionV relativeFrom="paragraph">
                  <wp:posOffset>33020</wp:posOffset>
                </wp:positionV>
                <wp:extent cx="2698750" cy="2898775"/>
                <wp:effectExtent l="571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98920" cy="2898720"/>
                          <a:chOff x="0" y="0"/>
                          <a:chExt cx="2698920" cy="2898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9892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12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7680" y="0"/>
                              <a:ext cx="111240" cy="114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680" y="34920"/>
                            <a:ext cx="2629080" cy="28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чальнику управления муниципального заказа администрации города Перм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Р.Ю. Чепкасов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2pt;margin-top:2.6pt;width:212.45pt;height:228.25pt" coordorigin="5684,52" coordsize="4249,4565">
                <v:group id="shape_0" style="position:absolute;left:5684;top:52;width:4249;height:180">
                  <v:shape id="shape_0" coordsize="339,272" path="m0,272l4,0l339,0e" stroked="t" o:allowincell="f" style="position:absolute;left:5684;top:52;width:174;height:17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9759;top:52;width:174;height:179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748;top:107;width:4139;height:4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чальнику управления муниципального заказа администрации города Перм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Р.Ю. Чепкасову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0970</wp:posOffset>
                </wp:positionH>
                <wp:positionV relativeFrom="paragraph">
                  <wp:posOffset>-270510</wp:posOffset>
                </wp:positionV>
                <wp:extent cx="3685540" cy="32029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5540" cy="3202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22295" cy="4318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3" r="-10" b="846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2295" cy="431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1835" cy="66484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3580" t="20218" r="-10" b="559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1835" cy="6648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3061970" cy="4235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2228" t="59678" r="-5" b="179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61970" cy="423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. Пермь, ул. Запорожская, д. 11А  т/ф: (342) 241-62-2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E-mail: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  <w:lang w:val="en-US"/>
                                </w:rPr>
                                <w:t>info@asp.perm.ru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  http://www.asp.perm.ru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ГРН 1085903007662   ИНН 5903091745  КПП 59040100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2pt;height:252.2pt;mso-wrap-distance-left:9.05pt;mso-wrap-distance-right:9.05pt;mso-wrap-distance-top:0pt;mso-wrap-distance-bottom:0pt;margin-top:-21.3pt;mso-position-vertical-relative:text;margin-left:-1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22295" cy="43180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0" t="-13" r="-10" b="846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2295" cy="431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1835" cy="66484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3580" t="20218" r="-10" b="559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1835" cy="6648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</w:t>
                      </w:r>
                      <w:r>
                        <w:rPr/>
                        <w:drawing>
                          <wp:inline distT="0" distB="0" distL="0" distR="0">
                            <wp:extent cx="3061970" cy="423545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2228" t="59678" r="-5" b="179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61970" cy="423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. Пермь, ул. Запорожская, д. 11А  т/ф: (342) 241-62-2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E-mail: </w:t>
                      </w:r>
                      <w:hyperlink r:id="rId9">
                        <w:r>
                          <w:rPr>
                            <w:rStyle w:val="InternetLink"/>
                            <w:sz w:val="18"/>
                            <w:szCs w:val="18"/>
                            <w:lang w:val="en-US"/>
                          </w:rPr>
                          <w:t>info@asp.perm.ru</w:t>
                        </w:r>
                      </w:hyperlink>
                      <w:r>
                        <w:rPr>
                          <w:sz w:val="18"/>
                          <w:szCs w:val="18"/>
                          <w:lang w:val="en-US"/>
                        </w:rPr>
                        <w:t xml:space="preserve">  http://www.asp.perm.ru</w:t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ГРН 1085903007662   ИНН 5903091745  КПП 590401001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79375</wp:posOffset>
                </wp:positionV>
                <wp:extent cx="3329305" cy="127698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9280" cy="1276920"/>
                          <a:chOff x="0" y="0"/>
                          <a:chExt cx="3329280" cy="1276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29280" cy="127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________________№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На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№ 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__________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от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280" y="73800"/>
                            <a:ext cx="130176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4760" y="73800"/>
                            <a:ext cx="119952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4760" y="340920"/>
                            <a:ext cx="119952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2520" y="340920"/>
                            <a:ext cx="885240" cy="17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9120" y="649440"/>
                            <a:ext cx="2716560" cy="104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95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97040" y="0"/>
                              <a:ext cx="119520" cy="104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" h="272">
                                  <a:moveTo>
                                    <a:pt x="0" y="272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33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1440" y="654840"/>
                            <a:ext cx="267156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размещении информации на сайте администрации города Перми </w:t>
                              </w:r>
                            </w:p>
                          </w:txbxContent>
                        </wps:txbx>
                        <wps:bodyPr wrap="square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6.25pt;width:262.15pt;height:100.55pt" coordorigin="-6,125" coordsize="5243,2011">
                <v:shape id="shape_0" fillcolor="white" stroked="f" o:allowincell="f" style="position:absolute;left:-6;top:125;width:5242;height:20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________________№_______________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На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№ 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__________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от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5;top:241;width:2049;height: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2;top:241;width:1888;height: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2;top:662;width:1888;height:2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32;top:662;width:1393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28;top:1147;width:4278;height:164">
                  <v:shape id="shape_0" coordsize="339,272" path="m0,272l4,0l339,0e" stroked="t" o:allowincell="f" style="position:absolute;left:528;top:1147;width:187;height:163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9,272" path="m0,272l4,0l339,0e" stroked="t" o:allowincell="f" style="position:absolute;left:4618;top:1147;width:187;height:163;flip:x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563;top:1156;width:4206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размещении информации на сайте администрации города Перми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 w:before="0" w:after="360"/>
        <w:ind w:firstLine="72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Уважаемый Роман Юрьевич! </w:t>
      </w:r>
    </w:p>
    <w:p>
      <w:pPr>
        <w:pStyle w:val="Normal"/>
        <w:jc w:val="both"/>
        <w:rPr/>
      </w:pPr>
      <w:r>
        <w:rPr>
          <w:sz w:val="24"/>
          <w:szCs w:val="24"/>
        </w:rPr>
        <w:t>Во исполнение Федерального закона РФ № 223-ФЗ от 18 июля 2011 года «О закупках товаров, работ, услуг отдельными видами юридических лиц», прошу разместить на официальном сайте администрации города Перми (</w:t>
      </w:r>
      <w:hyperlink r:id="rId10">
        <w:r>
          <w:rPr>
            <w:rStyle w:val="InternetLink"/>
            <w:sz w:val="24"/>
            <w:szCs w:val="24"/>
          </w:rPr>
          <w:t>http://www.gorodperm.ru/</w:t>
        </w:r>
      </w:hyperlink>
      <w:r>
        <w:rPr>
          <w:sz w:val="24"/>
          <w:szCs w:val="24"/>
        </w:rPr>
        <w:t xml:space="preserve">)  извещение о проведении открытого конкурса охраны фестивального городка на Пермской городской эспланаде (квартал 68) в границах улиц Попова Ленина, Петропавловской и здания Законодательного собрания в соответствии с техническим заданием (Приложение № 1 к конкурсной документации)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ложения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звещение №7 от 24.04.2012 о проведении открытого конкурса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онкурсная документация.</w:t>
      </w:r>
    </w:p>
    <w:p>
      <w:pPr>
        <w:pStyle w:val="Normal"/>
        <w:spacing w:lineRule="auto" w:line="276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Генеральный директор</w:t>
        <w:tab/>
        <w:tab/>
        <w:tab/>
        <w:t xml:space="preserve"> </w:t>
        <w:tab/>
        <w:tab/>
        <w:tab/>
        <w:tab/>
        <w:tab/>
        <w:t xml:space="preserve">     Н.В. Миха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567" w:gutter="0" w:header="284" w:top="1134" w:footer="680" w:bottom="73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lang w:val="en-US"/>
      </w:rPr>
      <w:fldChar w:fldCharType="begin"/>
    </w:r>
    <w:r>
      <w:rPr>
        <w:sz w:val="16"/>
        <w:rFonts w:cs="Arial" w:ascii="Arial" w:hAnsi="Arial"/>
        <w:lang w:val="en-US"/>
      </w:rPr>
      <w:instrText xml:space="preserve"> DATE \@"M/d/yyyy" </w:instrText>
    </w:r>
    <w:r>
      <w:rPr>
        <w:sz w:val="16"/>
        <w:rFonts w:cs="Arial" w:ascii="Arial" w:hAnsi="Arial"/>
        <w:lang w:val="en-US"/>
      </w:rPr>
      <w:fldChar w:fldCharType="separate"/>
    </w:r>
    <w:r>
      <w:rPr>
        <w:sz w:val="16"/>
        <w:rFonts w:cs="Arial" w:ascii="Arial" w:hAnsi="Arial"/>
        <w:lang w:val="en-US"/>
      </w:rPr>
      <w:t>7/28/2026</w:t>
    </w:r>
    <w:r>
      <w:rPr>
        <w:sz w:val="16"/>
        <w:rFonts w:cs="Arial" w:ascii="Arial" w:hAnsi="Arial"/>
        <w:lang w:val="en-US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FILENAM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input.doc</w:t>
    </w:r>
    <w:r>
      <w:rPr>
        <w:sz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</w:rPr>
      <w:t xml:space="preserve"> </w:t>
    </w:r>
    <w:r>
      <w:fldChar w:fldCharType="begin"/>
    </w:r>
    <w:r>
      <w:rPr>
        <w:sz w:val="16"/>
        <w:rFonts w:cs="Arial" w:ascii="Arial" w:hAnsi="Arial"/>
        <w:lang w:val="en-US" w:eastAsia="en-US"/>
      </w:rPr>
      <w:instrText xml:space="preserve"> USERINITIALS  \* MERGEFORMAT </w:instrText>
    </w:r>
    <w:r>
      <w:rPr>
        <w:rFonts w:cs="Arial" w:ascii="Arial" w:hAnsi="Arial"/>
        <w:sz w:val="16"/>
        <w:lang w:val="en-US" w:eastAsia="en-US"/>
      </w:rPr>
    </w:r>
    <w:r>
      <w:rPr>
        <w:sz w:val="16"/>
        <w:rFonts w:cs="Arial" w:ascii="Arial" w:hAnsi="Arial"/>
        <w:lang w:val="en-US" w:eastAsia="en-US"/>
      </w:rPr>
      <w:fldChar w:fldCharType="separate"/>
    </w:r>
    <w:r>
      <w:rPr>
        <w:rFonts w:cs="Arial" w:ascii="Arial" w:hAnsi="Arial"/>
        <w:sz w:val="16"/>
        <w:lang w:val="en-US" w:eastAsia="en-US"/>
      </w:rPr>
      <w:t>*</w:t>
    </w:r>
    <w:r/>
    <w:r>
      <w:rPr>
        <w:sz w:val="16"/>
        <w:rFonts w:cs="Arial" w:ascii="Arial" w:hAnsi="Arial"/>
        <w:lang w:val="en-US" w:eastAsia="en-US"/>
      </w:rPr>
      <w:fldChar w:fldCharType="end"/>
    </w:r>
    <w:r>
      <w:rPr>
        <w:rFonts w:cs="Arial" w:ascii="Arial" w:hAnsi="Arial"/>
        <w:sz w:val="16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hyperlink" Target="mailto:info@asp.perm.ru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hyperlink" Target="mailto:info@asp.perm.ru" TargetMode="External"/><Relationship Id="rId10" Type="http://schemas.openxmlformats.org/officeDocument/2006/relationships/hyperlink" Target="http://www.gorodperm.ru/" TargetMode="External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7:56:00Z</dcterms:created>
  <dc:creator>Сергей</dc:creator>
  <dc:description/>
  <dc:language>en-US</dc:language>
  <cp:lastModifiedBy>ASP</cp:lastModifiedBy>
  <cp:lastPrinted>2012-04-24T13:57:00Z</cp:lastPrinted>
  <dcterms:modified xsi:type="dcterms:W3CDTF">2012-04-24T07:58:00Z</dcterms:modified>
  <cp:revision>3</cp:revision>
  <dc:subject/>
  <dc:title/>
</cp:coreProperties>
</file>