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Style15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контракту от «___» ___________2012 г. №_____)</w:t>
      </w:r>
    </w:p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 восстановлению газонов после проведения ремонтных работ на бесхозяйных инженерных сетях г. Перми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740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газонов  после  проведения ремонтных работ на бесхозяйных инженерных сетях  г. Перми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изводятся на территории г. Перми в соответствии с приложением №1 к техническому заданию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Устав МКУ «СОИИ»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тройство подстилающих и выравнивающих слоев из песчано-гравийной сме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2. Подготовка почвы для устройства партерного и обыкновенного газона с внесением растительной земли слоем не менее10см: вручну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3. Посев газонов обыкновенных вручну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4. Погрузочные работы при автомобильных перевозках: Мусор строительный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5. 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аботы по восстановлению газонов должны быть выполнены в полном объеме с надлежащим качество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ями отделов  благоустройства  администраций  районов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календарных дней с момента заключения контракта </w:t>
            </w:r>
          </w:p>
        </w:tc>
      </w:tr>
      <w:tr>
        <w:trPr>
          <w:trHeight w:val="31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Стоимость работ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116 988,30руб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рядок контроля, оценки и приемки выполненных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«Автомобильные дороги»,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 xml:space="preserve">-06.03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>-10-75(2000) «Благоустройство территории», СНиП 3.01.04-87 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риемка в эксплуатацию законченных строительством объектов. Основные положения</w:t>
            </w:r>
            <w:r>
              <w:rPr>
                <w:rFonts w:cs="Times New Roman" w:ascii="Times New Roman" w:hAnsi="Times New Roman"/>
                <w:b w:val="false"/>
              </w:rPr>
              <w:t>, СНиП 3-4-2000 «Правила производства и приемки работ. Техника безопасности в строительстве»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арантия качества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нормам, нормам  противопожарной безопасности РФ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ъектов на восстановление газонов после проведения ремонтных работ на инженерных сетя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71"/>
        <w:gridCol w:w="3938"/>
        <w:gridCol w:w="2182"/>
      </w:tblGrid>
      <w:tr>
        <w:trPr>
          <w:trHeight w:val="4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або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рдловский  район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ДК №112 от 08.12.2011г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Куйбышева,1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156м2</w:t>
            </w:r>
          </w:p>
        </w:tc>
      </w:tr>
      <w:tr>
        <w:trPr>
          <w:trHeight w:val="3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 №106 от 17.03.2011г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Героев Хасана,49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33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192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вилихинский  райо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 №88 от 26.09.2007г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Сельскохозяйственная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46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вь выявленны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Дружбы,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53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99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ДК №94 от 15.04.2009г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Худанина,13 - ул. Автозаводская,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44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ДК №99 от 23.12.2009г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Кировоградская,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48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92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зержинский райо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 №109 от 12.07.2011г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2"/>
                <w:szCs w:val="22"/>
              </w:rPr>
              <w:t>ул. Переселенческая,16-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,17</w:t>
            </w:r>
          </w:p>
        </w:tc>
      </w:tr>
      <w:tr>
        <w:trPr>
          <w:trHeight w:val="5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,17м2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азон,400м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01:00Z</dcterms:created>
  <dc:creator>User</dc:creator>
  <dc:description/>
  <cp:keywords/>
  <dc:language>en-US</dc:language>
  <cp:lastModifiedBy>User</cp:lastModifiedBy>
  <dcterms:modified xsi:type="dcterms:W3CDTF">2012-04-18T04:46:00Z</dcterms:modified>
  <cp:revision>4</cp:revision>
  <dc:subject/>
  <dc:title>Приложение №1</dc:title>
</cp:coreProperties>
</file>