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9712000006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восстановлению газонов после проведения ремонтных работ на бесхозяйных инженерных сетях г. Перми в соответствии с техническим заданием – приложение№1 и локальным сметным расчетом – приложение №2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Содержание объектов инженерной инфраструктуры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oii2@perm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243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243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атуева Тамар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восстановлению газонов после проведения ремонтных работ на бесхозяйных инженерных сетях г. Перми в соответствии с техническим заданием – приложение№1 и локальным сметным расчетом – приложение №2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6 988,30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снованием для формирования начальной (максимальной) цены контракта является локальный сметный расчет, составленный в соответствии с нормативной базой ФЕР-2009 согласно индексам-дефляторам в текущих ценах на первый квартал 2012г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60227 Благоустройство и озеленение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– приложение №1 и локальным сметным расчетом – приложение №2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работ: с даты заключения контракта Окончание работ: в течение 20 календарных дней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результата выполненных работ производится Заказчиком после полного окончания работ на объектах, включая устранение всех выявленных дефектов и недостатков, путем безналичного перечисления денежных средств на расчетный счет Подрядчика в течение 10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(форма КС-2), и справки о стоимости выполненных работ и затрат (форма КС-3)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43 0502 3510500 244 226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4.2012 00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5.2012 17:3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или в форме электронного документа по форме Приложение №3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9"/>
        <w:gridCol w:w="4052"/>
      </w:tblGrid>
      <w:tr>
        <w:trPr/>
        <w:tc>
          <w:tcPr>
            <w:tcW w:w="58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4.04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58:00Z</dcterms:created>
  <dc:creator>User</dc:creator>
  <dc:description/>
  <cp:keywords/>
  <dc:language>en-US</dc:language>
  <cp:lastModifiedBy>User</cp:lastModifiedBy>
  <dcterms:modified xsi:type="dcterms:W3CDTF">2012-04-24T08:59:00Z</dcterms:modified>
  <cp:revision>1</cp:revision>
  <dc:subject/>
  <dc:title>Извещение</dc:title>
</cp:coreProperties>
</file>