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2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восстановлению газонов после проведения ремонтных работ на бесхозяйных инженерных сетях г. Перми в соответствии с техническим заданием – приложение№1 и локальным сметным расчетом – приложение №2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– приложение №1 и локальным сметным расчетом – приложение №2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и в техническом задании к нему.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восстановлению газонов после проведения ремонтных работ на бесхозяйных инженерных сетях г. Перми в соответствии с техническим заданием – приложение№1 и локальным сметным расчетом – приложение №2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– приложение №1 и локальным сметным расчетом – приложение №2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4:29:00Z</dcterms:created>
  <dc:creator>ump15</dc:creator>
  <dc:description/>
  <cp:keywords/>
  <dc:language>en-US</dc:language>
  <cp:lastModifiedBy>User</cp:lastModifiedBy>
  <cp:lastPrinted>2011-03-21T11:57:00Z</cp:lastPrinted>
  <dcterms:modified xsi:type="dcterms:W3CDTF">2012-04-18T04:33:00Z</dcterms:modified>
  <cp:revision>4</cp:revision>
  <dc:subject/>
  <dc:title>СОГЛАСОВАНО</dc:title>
</cp:coreProperties>
</file>