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0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газонов после проведения ремонтных работ на инженерных сетях, входящих в состав имущества муниципальной казны г. Перми в соответствии с техническим заданием – приложение№1 и локальным сметным расчетом – приложение №2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газонов после проведения ремонтных работ на инженерных сетях, входящих в состав имущества муниципальной казны г. Перми в соответствии с техническим заданием – приложение№1 и локальным сметным расчетом – приложение №2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3 308,81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формирования начальной (максимальной) цены контракта является локальный сметный расчет, составленный в соответствии с нормативной базой ФЕР-2009 согласно индексам-дефляторам в текущих ценах на первый квартал 2012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227 Благоустройство и озеленен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газонов после проведения ремонтных работ на инженерных сетях, входящих в состав имущества муниципальной казны г. Перми в соответствии с техническим заданием – приложение№1 и локальным сметным расчетом – приложение №2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даты заключения контракта Окончание работ: в течение 20 календарных дне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езультата выполненных работ производится Заказчиком после полного окончания работ на объектах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3 0502 3510500 244 22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0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17:3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е №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00:00Z</dcterms:created>
  <dc:creator>User</dc:creator>
  <dc:description/>
  <cp:keywords/>
  <dc:language>en-US</dc:language>
  <cp:lastModifiedBy>User</cp:lastModifiedBy>
  <dcterms:modified xsi:type="dcterms:W3CDTF">2012-04-24T09:00:00Z</dcterms:modified>
  <cp:revision>1</cp:revision>
  <dc:subject/>
  <dc:title>Извещение</dc:title>
</cp:coreProperties>
</file>