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Style15"/>
        <w:spacing w:lineRule="auto" w:line="2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</w:t>
      </w:r>
    </w:p>
    <w:p>
      <w:pPr>
        <w:pStyle w:val="Style15"/>
        <w:spacing w:lineRule="auto" w:line="2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са котировок</w:t>
      </w:r>
    </w:p>
    <w:p>
      <w:pPr>
        <w:pStyle w:val="Style15"/>
        <w:spacing w:lineRule="auto" w:line="2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 контракту от «___»__________2012 г. №____)</w:t>
      </w:r>
    </w:p>
    <w:p>
      <w:pPr>
        <w:pStyle w:val="Style15"/>
        <w:spacing w:lineRule="auto" w:line="2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16"/>
        <w:jc w:val="center"/>
        <w:rPr/>
      </w:pPr>
      <w:r>
        <w:rPr>
          <w:b/>
        </w:rPr>
        <w:t xml:space="preserve">на выполнение работ по восстановлению газонов после проведения ремонтных работ на инженерных сетях, входящих  в состав имущества муниципальной казны г. Перми 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tbl>
      <w:tblPr>
        <w:tblW w:w="10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7740"/>
      </w:tblGrid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дмет контрак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газонов  после  проведения ремонтных работ на  инженерных сетях, входящих в состав имущества муниципальной казны г. Перми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дрес и наименование объек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ы производятся на территории г. Перми в соответствии с приложением №1 к техническому заданию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снования для производства работ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Устав МКУ «СОИИ»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Характеристика работ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стройство подстилающих и выравнивающих слоев из песчано-гравийной смес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2. Подготовка почвы для устройства партерного и обыкновенного газона с внесением растительной земли слоем не менее10см: вручную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3. Посев газонов обыкновенных вручную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4. Погрузочные работы при автомобильных перевозках: Мусор строительный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5. Перевозка навалочных грузов автомобилями-самосвалами (работающими вне карьеров), расстояние перевозки 25 км: класс груза 1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езультат выполненных работ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Работы по восстановлению газонов должны быть выполнены в полном объеме с надлежащим качеством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Предоставить акт о приемке выполненных работ (форма КС-2), справку о стоимости выполненных работ и затрат  (форма  КС-3), счет-фактуру, акт приемки в эксплуатацию объектов  восстановленного  благоустройства,  подписанный рабочей комиссией, в т.ч. представителями отделов  благоустройства  администраций  районов.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рок выполнения работ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20 календарных дней с момента заключения контракта </w:t>
            </w:r>
          </w:p>
        </w:tc>
      </w:tr>
      <w:tr>
        <w:trPr>
          <w:trHeight w:val="313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Стоимость работ  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73 308,81руб.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Порядок контроля, оценки и приемки выполненных работ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284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</w:rPr>
              <w:t xml:space="preserve">При производстве работ по восстановлению благоустройства исполнитель должен руководствоваться  указаниями Заказчика и соблюдать требования нормативных правовых актов РФ, СНиП 2.05.02-85 «Автомобильные дороги»,СНиП 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III</w:t>
            </w:r>
            <w:r>
              <w:rPr>
                <w:rFonts w:cs="Times New Roman" w:ascii="Times New Roman" w:hAnsi="Times New Roman"/>
                <w:b w:val="false"/>
              </w:rPr>
              <w:t xml:space="preserve">-06.03-85 «Автомобильные дороги», СНиП 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III</w:t>
            </w:r>
            <w:r>
              <w:rPr>
                <w:rFonts w:cs="Times New Roman" w:ascii="Times New Roman" w:hAnsi="Times New Roman"/>
                <w:b w:val="false"/>
              </w:rPr>
              <w:t>-10-75(2000) «Благоустройство территории», СНиП 3.01.04-87 «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Приемка в эксплуатацию законченных строительством объектов. Основные положения</w:t>
            </w:r>
            <w:r>
              <w:rPr>
                <w:rFonts w:cs="Times New Roman" w:ascii="Times New Roman" w:hAnsi="Times New Roman"/>
                <w:b w:val="false"/>
              </w:rPr>
              <w:t>, СНиП 3-4-2000 «Правила производства и приемки работ. Техника безопасности в строительстве», ВСН 19-89 «Правила приемки работ при строительстве и ремонте автомобильных дорог», Правила благоустройства и содержания территории в городе Перми (с изменениями).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Гарантия качества работ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а использованные материалы  предъявить паспорта изготовителей, сертификаты  и  протоколы  испытаний этих материалов, подтверждающие соответствие санитарным и экологическим нормам, нормам  противопожарной безопасности РФ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арантийный срок на выполненные работы 12 месяце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техническому зада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женерных сетей, входящих в состав имущества муниципальной казны г. Перми</w:t>
      </w:r>
    </w:p>
    <w:p>
      <w:pPr>
        <w:pStyle w:val="Normal"/>
        <w:tabs>
          <w:tab w:val="clear" w:pos="708"/>
          <w:tab w:val="left" w:pos="39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3984"/>
        <w:gridCol w:w="2058"/>
      </w:tblGrid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ность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або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рдловский  район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22/11 от 23.12.2011г п.74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>
                <w:sz w:val="22"/>
                <w:szCs w:val="22"/>
              </w:rPr>
              <w:t>ул.  Куйбышева,16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м2</w:t>
            </w:r>
          </w:p>
        </w:tc>
      </w:tr>
      <w:tr>
        <w:trPr>
          <w:trHeight w:val="3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22/11 от 23.12.2011г п.760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>
                <w:sz w:val="22"/>
                <w:szCs w:val="22"/>
              </w:rPr>
              <w:t>ул. Серпуховская,7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м2</w:t>
            </w:r>
          </w:p>
        </w:tc>
      </w:tr>
      <w:tr>
        <w:trPr>
          <w:trHeight w:val="3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19/11 от 24.12.2011г дополнительное соглашение от 01.02.2012г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ероев Хасана,111-11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м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йону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н,58м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товилихинский  район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22/11 от 23.12.2011г п.129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>
                <w:sz w:val="22"/>
                <w:szCs w:val="22"/>
              </w:rPr>
              <w:t>ул. Ким,9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м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22/11 от 23.12.2011г п.10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>
                <w:sz w:val="22"/>
                <w:szCs w:val="22"/>
              </w:rPr>
              <w:t>ул. Бр.Игнатовых,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м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йону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н,35м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устриальный район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22/11 от 23.12.2011г п.4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>
                <w:sz w:val="22"/>
                <w:szCs w:val="22"/>
              </w:rPr>
              <w:t>ул. Мира,7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м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йону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н,16м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овский район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19/11 от 24.12.2011г п.4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>
                <w:sz w:val="22"/>
                <w:szCs w:val="22"/>
              </w:rPr>
              <w:t>ул. М.Рыбалко,89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н,141м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йону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н,141м2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Итого: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газон 250м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45:00Z</dcterms:created>
  <dc:creator>User</dc:creator>
  <dc:description/>
  <cp:keywords/>
  <dc:language>en-US</dc:language>
  <cp:lastModifiedBy>User</cp:lastModifiedBy>
  <dcterms:modified xsi:type="dcterms:W3CDTF">2012-04-18T05:55:00Z</dcterms:modified>
  <cp:revision>3</cp:revision>
  <dc:subject/>
  <dc:title>ТЕХНИЧЕСКОЕ ЗАДАНИЕ</dc:title>
</cp:coreProperties>
</file>