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0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асфальтобетонного покрытия после проведения ремонтных работ на бесхозяйных инженерных сетях г. Перми согласно техническому заданию – Приложение №1 и локальному сметному расчету – Приложение №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убасова Мария Вяче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асфальтобетонного покрытия после проведения ремонтных работ на бесхозяйных инженерных сетях г. Перми согласно техническому заданию – Приложение №1 и локальному сметному расчету – Приложение №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8 359,8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формирования начальной (максимальной) цены контракта является локальный сметный расчет, составленный в соответствии с нормативной базой ФЕР-2009 согласно индексам-дефляторам в текущих ценах на первый квартал 2012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1 и локальным сметным расчетом – приложение №2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: с даты заключения контракта Окончание работ: в течение 25 календарных дне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3 0502 35105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2 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5.2012 17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форме электронного документа по форме Приложение №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06:00Z</dcterms:created>
  <dc:creator>Мария</dc:creator>
  <dc:description/>
  <cp:keywords/>
  <dc:language>en-US</dc:language>
  <cp:lastModifiedBy>Мария</cp:lastModifiedBy>
  <dcterms:modified xsi:type="dcterms:W3CDTF">2012-04-24T09:07:00Z</dcterms:modified>
  <cp:revision>2</cp:revision>
  <dc:subject/>
  <dc:title/>
</cp:coreProperties>
</file>