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восстановлению асфальтобетонного покрытия после проведения ремонтных работ на бесхозяйных инженерных сетях г. Перми согласно техническому заданию – Приложение №1 и локальному сметному расчету – Приложение №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еречнем - Приложение №1 к техническому заданию и локальным сметным расчетом – Приложение №2 к извещению о проведении запроса котировок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контракт и представить его в МК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восстановлению асфальтобетонного покрытия после проведения ремонтных работ на бесхозяйных инженерных сетях г. Перми согласно техническому заданию – Приложение №1 и локальному сметному расчету – Приложение №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еречнем - Приложение №1 к техническому заданию и локальным сметным расчетом – Приложение №2 к извещению о проведении запроса котировок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контракт и представить его в МК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09:00Z</dcterms:created>
  <dc:creator>ump15</dc:creator>
  <dc:description/>
  <cp:keywords/>
  <dc:language>en-US</dc:language>
  <cp:lastModifiedBy>Мария</cp:lastModifiedBy>
  <cp:lastPrinted>2010-02-16T09:58:00Z</cp:lastPrinted>
  <dcterms:modified xsi:type="dcterms:W3CDTF">2012-04-18T06:27:00Z</dcterms:modified>
  <cp:revision>28</cp:revision>
  <dc:subject/>
  <dc:title>СОГЛАСОВАНО</dc:title>
</cp:coreProperties>
</file>