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(приложение №1 к контракту №__</w:t>
      </w:r>
    </w:p>
    <w:p>
      <w:pPr>
        <w:pStyle w:val="Normal"/>
        <w:jc w:val="right"/>
        <w:rPr/>
      </w:pPr>
      <w:r>
        <w:rPr/>
        <w:t>от «_____»____________ 2012 г)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 xml:space="preserve">на восстановление асфальтобетонного покрытия после проведения ремонтных работ на бесхозяйных инженерных сетях г. Перми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7563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асфальтобетонного покрытия после проведения ремонтных работ на бесхозяйных  инженерных сетях г.Перми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роизводятся на территории г. Перми в соответствии с прилагаемым перечнем инженерных сетей (Приложение №1 к техническому заданию)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Устав МКУ «СОИИ»</w:t>
            </w:r>
          </w:p>
        </w:tc>
      </w:tr>
      <w:tr>
        <w:trPr>
          <w:trHeight w:val="436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борка покрытий и оснований: асфальтобетонных.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ройство швов в бетоне: затвердевшем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ройство основания толщиной не менее15 см из щебня фракций 40-70 мм при укатке каменных материалов с пределом прочности на сжатие до 68,6 (700) МПа (кг/см2) однослойных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4. . Розлив вяжущих материалов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ройство покрытия толщиной не менее 4 см из горячих асфальтобетонных смесей плотных мелкозернистых типа АБВ, плотность каменных материалов 2,5-2,9 т/м3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 каждые 0,5см изменения толщины покрытия добавлять или исключать: к расценке 27-06-020-01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стройство бортовых камней бетонных при других видах покрытий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амни бортовые БВ 100.30.15/бетон В30(М400),объем 0,042м3/(ГОСТ 6665-91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грузочные работы при автомобильных перевозках: Мусор строительный с погрузкой вручную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11. Перевозка грузов автомобилями-самосвалами грузоподъемностью 10т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Работающих вне карьера, на расстояние: до 25 км 1класс груза 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зультат выполненных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восстановлению асфальтобетонного покрытия должны быть выполнены в полном объеме с надлежащим качеством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акт о приемке выполненных работ (форма КС-2), справку о стоимости выполненных работ и затрат  (форма  КС-3), счет-фактуру, акт приемки в эксплуатацию объектов  восстановленного  благоустройства,  подписанный рабочей комиссией, в т.ч. представителями отделов  благоустройства  администраций  районов.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 выполнения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5 календарных дней с момента заключения контракта 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тоимость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218 359,80 руб.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рядок контроля, оценки и приемки выполненных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и производстве работ по восстановлению благоустройства исполнитель должен руководствоваться  указаниями Заказчика и соблюдать требования нормативных правовых актов РФ, СНиП 2.05.02-85 «Автомобильные дороги», СН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</w:rPr>
              <w:t xml:space="preserve">-06.03-85 «Автомобильные дороги», СН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</w:rPr>
              <w:t>-10-75(2000) «Благоустройство территории», СНиП 3.01.04-87 «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Приемка в эксплуатацию законченных строительством объектов. Основные положения</w:t>
            </w:r>
            <w:r>
              <w:rPr>
                <w:rFonts w:cs="Times New Roman" w:ascii="Times New Roman" w:hAnsi="Times New Roman"/>
                <w:b w:val="false"/>
              </w:rPr>
              <w:t>, СНиП 3-4-2000 «Правила производства и приемки работ. Техника безопасности в строительстве», ВСН 19-89 «Правила приемки работ при строительстве и ремонте автомобильных дорог», Правила благоустройства и содержания территории в городе Перми (с изменениями).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Гарантия качества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спользованные материалы  предъявить паспорта изготовителей, сертификаты  и  протоколы  испытаний этих материалов, подтверждающие соответствие санитарным и экологическим нормам, нормам  противопожарной безопасности РФ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Гарантийный срок на выполненные работы 12 месяцев.</w:t>
            </w:r>
          </w:p>
        </w:tc>
      </w:tr>
    </w:tbl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171"/>
        <w:gridCol w:w="3746"/>
        <w:gridCol w:w="2374"/>
      </w:tblGrid>
      <w:tr>
        <w:trPr>
          <w:trHeight w:val="4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аботы</w:t>
            </w:r>
          </w:p>
        </w:tc>
      </w:tr>
      <w:tr>
        <w:trPr/>
        <w:tc>
          <w:tcPr>
            <w:tcW w:w="10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рдловский  райо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ДК №112 от 08.12.2011г.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1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,59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.камень,12шт</w:t>
            </w:r>
          </w:p>
        </w:tc>
      </w:tr>
      <w:tr>
        <w:trPr>
          <w:trHeight w:val="3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К №106 от 17.03.2011г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оев Хасана, 49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,30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йон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фальт, 89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т. камень, 12шт</w:t>
            </w:r>
          </w:p>
        </w:tc>
      </w:tr>
      <w:tr>
        <w:trPr/>
        <w:tc>
          <w:tcPr>
            <w:tcW w:w="10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овилихинский  райо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К №88 от 26.09.2007г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ьскохозяйственная, 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, 60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вь выявленны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 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, 60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йон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фальт, 120м2</w:t>
            </w:r>
          </w:p>
        </w:tc>
      </w:tr>
      <w:tr>
        <w:trPr/>
        <w:tc>
          <w:tcPr>
            <w:tcW w:w="10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овский райо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ДК №94 от 15.04.2009г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Худанина, 13 -   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, 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, 40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. камень, 10ш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ДК №99 от 23.12.2009г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оградская, 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, 42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. камень, 16шт</w:t>
            </w:r>
          </w:p>
        </w:tc>
      </w:tr>
      <w:tr>
        <w:trPr>
          <w:trHeight w:val="5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йон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фальт, 82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т. камень, 26шт</w:t>
            </w:r>
          </w:p>
        </w:tc>
      </w:tr>
      <w:tr>
        <w:trPr>
          <w:trHeight w:val="5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сфальт, 291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орт. камень, 38шт</w:t>
            </w:r>
          </w:p>
        </w:tc>
      </w:tr>
    </w:tbl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бесхозяйных инженерных сетей г.Перми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05:00Z</dcterms:created>
  <dc:creator>LSK</dc:creator>
  <dc:description>Shankar's Birthday falls on 25th July.  Don't Forget to wish him</dc:description>
  <cp:keywords>Birthday</cp:keywords>
  <dc:language>en-US</dc:language>
  <cp:lastModifiedBy>Мария</cp:lastModifiedBy>
  <cp:lastPrinted>2012-04-18T12:33:00Z</cp:lastPrinted>
  <dcterms:modified xsi:type="dcterms:W3CDTF">2012-04-24T08:19:00Z</dcterms:modified>
  <cp:revision>27</cp:revision>
  <dc:subject>Birthday </dc:subject>
  <dc:title>Are You suprised ?</dc:title>
</cp:coreProperties>
</file>