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 №__</w:t>
      </w:r>
    </w:p>
    <w:p>
      <w:pPr>
        <w:pStyle w:val="Style13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«_____»____________ 2012 г)</w:t>
      </w:r>
    </w:p>
    <w:p>
      <w:pPr>
        <w:pStyle w:val="Style13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 xml:space="preserve">на восстановление асфальтобетонного покрытия после проведения ремонтных работ на инженерных сетях, входящих в состав имущества муниципальной казны г. Перми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7563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асфальтобетонного покрытия  после проведения ремонтных работ на инженерных сетях, входящих в состав имущества муниципальной казны г. Перми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изводятся на территории г. Перми в соответствии с прилагаемым перечнем инженерных сетей (Приложение №1 к техническому заданию)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Устав МКУ «СОИИ»</w:t>
            </w:r>
          </w:p>
        </w:tc>
      </w:tr>
      <w:tr>
        <w:trPr>
          <w:trHeight w:val="43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зборка покрытий и оснований: асфальтобетонных.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парвление профиля оснований: щебеночных с добавлением нового материала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арвление профиля оснований: щебеночных без добавления нового материала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ройство швов в бетоне: затвердевшем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ройство основания толщиной не менее15 см из щебня фракций 40-70 мм при укатке каменных материалов с пределом прочности на сжатие до 68,6 (700) МПа (кг/см2) однослойных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6. Розлив вяжущих материалов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стройство покрытия толщиной не менее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На каждые 0,5см изменения толщины покрытия добавлять или исключать: к расценке 27-06-020-01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Устройство бортовых камней бетонных при других видах покрытий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амни бортовые БВ 100.30.15/бетон В30(М400),объем 0,042м3/(ГОСТ 6665-91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огрузочные работы при автомобильных перевозках: Мусор строительный с погрузкой вручную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12. Перевозка грузов автомобилями-самосвалами грузоподъемностью 10т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Работающих вне карьера, на расстояние: до 25 км 1класс груза 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восстановлению асфальтобетонного покрытия должны быть выполнены в полном объеме с надлежащим качеством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ями отделов  благоустройства  администраций  районов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выполнения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календарных дней с момента заключения контракта 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тоимость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110 572,34 руб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рядок контроля, оценки и приемки выполненных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 xml:space="preserve">При производстве работ по восстановлению благоустройства исполнитель должен руководствоваться  указаниями Заказчика и соблюдать требования нормативных правовых актов РФ, СНиП 2.05.02-85 «Автомобильные дороги», 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 xml:space="preserve">-06.03-85 «Автомобильные дороги», СН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</w:rPr>
              <w:t>-10-75(2000) «Благоустройство территории», СНиП 3.01.04-87 «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риемка в эксплуатацию законченных строительством объектов. Основные положения</w:t>
            </w:r>
            <w:r>
              <w:rPr>
                <w:rFonts w:cs="Times New Roman" w:ascii="Times New Roman" w:hAnsi="Times New Roman"/>
                <w:b w:val="false"/>
              </w:rPr>
              <w:t>, СНиП 3-4-2000 «Правила производства и приемки работ. Техника безопасности в строительстве»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арантия качества рабо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 использованные материалы  предъявить паспорта изготовителей, сертификаты  и  протоколы  испытаний этих материалов, подтверждающие соответствие санитарным и экологическим нормам, нормам  противопожарной безопасности РФ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арантийный срок на выполненные работы 12 месяцев.</w:t>
            </w:r>
          </w:p>
        </w:tc>
      </w:tr>
    </w:tbl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инженерных сетей, входящих в состав имущества муниципальной казны г.Перми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190"/>
        <w:gridCol w:w="3725"/>
        <w:gridCol w:w="2551"/>
      </w:tblGrid>
      <w:tr>
        <w:trPr>
          <w:trHeight w:val="4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аботы</w:t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74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, 22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. камень, 8шт</w:t>
            </w:r>
          </w:p>
        </w:tc>
      </w:tr>
      <w:tr>
        <w:trPr>
          <w:trHeight w:val="3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76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рпуховская, 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, 16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т. камень, 8ш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фальт,38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т.камень,16шт</w:t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вилихинский 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12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, 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, 32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т. камень, 8ш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10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. Игнатовых,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, 20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т. камень, 4ш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фальт, 52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т.камень, 12шт</w:t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устри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22/11 от 23.12.2011г п.4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, 14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т. камень, 6ш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йону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фальт, 14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т. камень, 6шт</w:t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сфальт, 104м2</w:t>
            </w:r>
          </w:p>
          <w:p>
            <w:pPr>
              <w:pStyle w:val="Normal"/>
              <w:tabs>
                <w:tab w:val="clear" w:pos="720"/>
                <w:tab w:val="left" w:pos="39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орт. камень, 34шт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3"/>
        </w:rPr>
      </w:pPr>
      <w:r>
        <w:rPr>
          <w:sz w:val="22"/>
          <w:szCs w:val="23"/>
        </w:rPr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05:00Z</dcterms:created>
  <dc:creator>LSK</dc:creator>
  <dc:description>Shankar's Birthday falls on 25th July.  Don't Forget to wish him</dc:description>
  <cp:keywords>Birthday</cp:keywords>
  <dc:language>en-US</dc:language>
  <cp:lastModifiedBy>Мария</cp:lastModifiedBy>
  <cp:lastPrinted>2012-04-18T13:28:00Z</cp:lastPrinted>
  <dcterms:modified xsi:type="dcterms:W3CDTF">2012-04-24T08:22:00Z</dcterms:modified>
  <cp:revision>27</cp:revision>
  <dc:subject>Birthday </dc:subject>
  <dc:title>Are You suprised ?</dc:title>
</cp:coreProperties>
</file>