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971200000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восстановлению асфальтобетонного покрытия после проведения ремонтных работ на инженерных сетях, входящих в состав имущества муниципальной казны г. Перми согласно техническому заданию – Приложение №1 и локальному сметному расчету – Приложение №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Содержание объектов инженерной инфраструктуры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oii2@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убасова Мария Вячеслав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восстановлению асфальтобетонного покрытия после проведения ремонтных работ на инженерных сетях, входящих в состав имущества муниципальной казны г. Перми согласно техническому заданию – Приложение №1 и локальному сметному расчету – Приложение №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0 572,34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нованием для формирования начальной (максимальной) цены контракта является локальный сметный расчет, составленный в соответствии с нормативной базой ФЕР-2009 согласно индексам-дефляторам в текущих ценах на первый квартал 2012г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30 Благоустройство территор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восстановлению асфальтобетонного покрытия после проведения ремонтных работ на инженерных сетях, входящих в состав имущества муниципальной казны г. Перми согласно техническому заданию – Приложение №1 и локальному сметному расчету – Приложение №2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работ: с даты заключения контракта Окончание работ: в течение 20 календарных дне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43 0502 3510500 244 22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4.2012 0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5.2012 17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или в форме электронного документа по форме Приложение № 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05:00Z</dcterms:created>
  <dc:creator>Мария</dc:creator>
  <dc:description/>
  <cp:keywords/>
  <dc:language>en-US</dc:language>
  <cp:lastModifiedBy>Мария</cp:lastModifiedBy>
  <dcterms:modified xsi:type="dcterms:W3CDTF">2012-04-24T09:06:00Z</dcterms:modified>
  <cp:revision>2</cp:revision>
  <dc:subject/>
  <dc:title/>
</cp:coreProperties>
</file>