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_____» апрел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 (СПЕЦИФИКАЦИЯ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ПРИ ЗАКЛЮЧЕНИИ МУНИЦИПАЛЬНОГО КОНТРАКТА ЯВЛЯЕТСЯ НЕОТЪЕМЛЕМЫМ ПРИЛОЖЕНИЕМ К МУНИЦИПАЛЬНОМУ КОНТРАКТУ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1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Наименование услуг: </w:t>
      </w:r>
      <w:r>
        <w:rPr>
          <w:rFonts w:cs="Times New Roman" w:ascii="Times New Roman" w:hAnsi="Times New Roman"/>
          <w:b w:val="false"/>
          <w:sz w:val="24"/>
          <w:szCs w:val="24"/>
        </w:rPr>
        <w:t>проведение конкурсов молодежных активов по месту жительства (в рамках реализации долгосрочной целевой программы «Молодежь города Перми» п.4.3.5.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Общие требования, предъявляемые к Исполнителю:</w:t>
      </w:r>
    </w:p>
    <w:p>
      <w:pPr>
        <w:pStyle w:val="Heading"/>
        <w:tabs>
          <w:tab w:val="clear" w:pos="708"/>
          <w:tab w:val="left" w:pos="9360" w:leader="none"/>
        </w:tabs>
        <w:ind w:left="709" w:right="112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8"/>
        </w:rPr>
        <w:t>- оказание услуг в соответствии с Постановлением Администрации  г.Перми от 07.08.2007 г. № 324 (в ред. от 11.11.2010 г. №768)     «Об утверждении временного Положения о порядке взаимодействия функциональных и территориальных органов администрации города Перми при принятии заявления об организации и проведении на территории города Перми массовых театрально-зрелищных и культурно - досуговых мероприятий»;</w:t>
      </w:r>
    </w:p>
    <w:p>
      <w:pPr>
        <w:pStyle w:val="Heading"/>
        <w:tabs>
          <w:tab w:val="clear" w:pos="708"/>
          <w:tab w:val="left" w:pos="9360" w:leader="none"/>
        </w:tabs>
        <w:ind w:left="709" w:right="1128" w:hanging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8"/>
        </w:rPr>
        <w:t>- предоставление отчетных показателей по количеству участников мероприятий</w:t>
        <w:tab/>
        <w:t>, подтвержденных службами, обеспечивающими безопасность проведения конкретного мероприятия;</w:t>
      </w:r>
    </w:p>
    <w:p>
      <w:pPr>
        <w:pStyle w:val="Heading"/>
        <w:tabs>
          <w:tab w:val="clear" w:pos="708"/>
          <w:tab w:val="left" w:pos="9360" w:leader="none"/>
        </w:tabs>
        <w:ind w:left="709" w:right="1128" w:hanging="709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8"/>
        </w:rPr>
        <w:t>- обеспечение соблюдения санитарных норм и правил до и после проведения мероприятия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8"/>
        </w:rPr>
        <w:t>до 20 декабря 2012 года.</w:t>
      </w:r>
      <w:r>
        <w:rPr>
          <w:rFonts w:cs="Times New Roman" w:ascii="Times New Roman" w:hAnsi="Times New Roman"/>
          <w:sz w:val="24"/>
          <w:szCs w:val="28"/>
        </w:rPr>
        <w:t xml:space="preserve">   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, характеристика, объем, сроки и место проведения оказываемых услуг: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/>
        <w:t xml:space="preserve">       </w:t>
      </w:r>
    </w:p>
    <w:tbl>
      <w:tblPr>
        <w:tblW w:w="15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241"/>
        <w:gridCol w:w="10149"/>
      </w:tblGrid>
      <w:tr>
        <w:trPr>
          <w:trHeight w:val="192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мероприятия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место 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сроки проведе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количество участников (объектов)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периодичность проведе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длительность мероприят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возрастной состав участников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рактеристики (услуг); требования, предъявляемые к работам (услугам):</w:t>
            </w:r>
          </w:p>
        </w:tc>
      </w:tr>
      <w:tr>
        <w:trPr>
          <w:trHeight w:val="112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napToGrid w:val="fals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йонный фестиваль КВН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актовые залы образовательных учреждений Ленинского района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сентябрь 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 не менее 320 чел.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1 раз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менее 1 час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ограничен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представить на согласование Заказчику концепцию и   программу, раскрывающую тематику мероприятия, сроки и место его проведен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 Обеспечить участие в мероприятии не менее 5-ти команд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беспечить художественное оформление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4.1.Элементы оформления должны соответствовать тематике мероприятия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ить работу профессионального ведущего, имеющего опыт работы не менее 3-х ле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Обеспечение музыкальным сопровождением и звукоусиливающей аппаратурой не менее 2 кВт,  не менее 1-го  радиомикрофона и 1-го  микрофона на стойк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 Организовать информирование населения  о времени, месте, программе мероприятия в сети Интернет; СМИ, изготовление афиш в количестве не менее 50 единиц. В 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ить безопасность участников и зрителей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Обязательное предоставление фотоматериалов на электронном и бумажном носителях (не менее 10 фотофайлов, отражающих выполненные работы (услуги)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 Предоставление полного информационн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оревнование по компьютерным видам спор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компьютерные залы юридических лиц на территории Ленинского района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оя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 не менее 100 чел.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1 раз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менее 4 час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ограничен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представить на согласование Заказчику концепцию и   программу, раскрывающую тематику мероприятия, сроки и место его проведен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 Обеспечить участие в мероприятии не менее 5-ти команд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беспечить художественное оформление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4.1.Элементы оформления должны соответствовать тематике мероприятия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ить работу профессионального ведущего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Организовать информирование населения  о времени, месте, программе мероприятия в сети Интернет; СМИ, изготовление афиш в количестве не менее 50 единиц. В 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ить безопасность участников и зрителей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 Обязательное предоставление фотоматериалов на электронном и бумажном носителях (не менее 10 фотофайлов, отражающих выполненные работы (услуги)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Предоставление полногоинформационн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лет рабочей молодежи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спортивные комплексы, находящиеся на территории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июл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 не менее 250 чел.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1 раз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менее 3 час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17 – 30 лет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представить на согласование Заказчику концепцию и   программу, раскрывающую тематику мероприятия, сроки и место его проведен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 Обеспечить участие в мероприятии не менее 3-х команд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беспечить художественное оформление мероприятия с использованием тематики, посвященной Ленинскому району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4.1.Элементы оформления должны соответствовать тематике мероприятия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5. Организовать информирование населения  о времени, месте, программе мероприятия в сети Интернет; СМИ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ить безопасность участников и зрителей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 Обязательное предоставление фотоматериалов на электронном и бумажном носителях (не менее 10 фотофайлов, отражающих выполненные работы (услуги)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 Предоставление полного информационн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Культурно-массовое мероприятие, посвященное Дню молодежи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места массового отдыха жителей Ленинского района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июль-август 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 не менее 300 чел.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1 раз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менее 1,5 час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 от 14-30 лет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представить на согласование Заказчику концепцию и   программу, раскрывающую тематику мероприятия, сроки и место его проведен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Обеспечить художественное оформление мероприятия с использованием тематики, посвященной Ленинскому району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3.1.Элементы оформления должны соответствовать тематике мероприятия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4. Организовать информирование населения  о времени, месте, программе мероприятия в сети Интернет; СМИ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ить безопасность участников и зрителей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Обязательное предоставление фотоматериалов на электронном и бумажном носителях (не менее 10 фотофайлов, отражающих выполненные работы (услуги)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 Предоставление полного информационн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Районный конкурс патриотической песни им. Б.Окуджавы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учреждения дополнительного образования, расположенные на территории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май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5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1,5 час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не ограничен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представить на согласование Заказчику концепцию и   программу, раскрывающую тематику мероприятия, сроки и место его проведен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Обеспечить художественное оформление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3.1.Элементы оформления должны соответствовать тематике мероприятия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беспечить работу профессионального ведущего, имеющего опыт работы не менее 3-х ле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 Организовать информирование населения  о времени, месте, программе мероприятия в сети Интернет; СМИ, изготовление афиш в количестве не менее 50 единиц. В 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ить безопасность участников и зрителей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 Обязательное предоставление фотоматериалов на электронном и бумажном носителях (не менее 10 фотофайлов, отражающих выполненные работы (услуги)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 Предоставление полного информационн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Культурно-массовое мероприятие военно-патриотической направленности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актовые залы образовательных учреждений, расположенных на территории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май-июнь 2012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300 чел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1,5 час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14 -  26 лет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представить на согласование Заказчику концепцию и   программу, раскрывающую тематику мероприятия, сроки и место его проведен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Обеспечить художественное оформление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3.1.Элементы оформления должны соответствовать тематике мероприятия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беспечить работу профессионального ведущего, имеющего опыт работы не менее 3-х ле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 Обеспечение музыкальным сопровождением и звукоусиливающей аппаратурой не менее 2 кВт,  не менее 1-го  радиомикрофона и 1-го  микрофона на стойк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Организовать информирование населения  о времени, месте, программе мероприятия в сети Интернет; СМИ, изготовление афиш в количестве не менее 50 единиц. В 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ить безопасность участников и зрителей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 Обязательное предоставление фотоматериалов на электронном и бумажном носителях (не менее 10 фотофайлов, отражающих выполненные работы (услуги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Предоставление полного информационн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рганизация и проведение мероприятий, направленных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вовлечение молодежи в общественную деятельность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места массового отдыха жителей Ленинского района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сентя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50 чел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1 час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ограничен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представить на согласование Заказчику концепцию и   программу, раскрывающую тематику мероприятия, сроки и место его проведен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Обеспечить художественное оформление мероприятия с использованием тематики, посвященной Ленинскому району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3.1.Элементы оформления должны соответствовать тематике мероприятия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4. Организовать информирование населения  о времени, месте, программе мероприятия в сети Интернет; СМИ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ить безопасность участников и зрителей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Обязательное предоставление фотоматериалов на электронном и бумажном носителях (не менее 10 фотофайлов, отражающих выполненные работы (услуги)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 Предоставление полного информационного 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и проведение мероприятий, направленных на поддержку волонтерского движения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согласовывается с Заказчиком дополнительно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май-сентя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100 чел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1 раза в квартал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3 час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14 – 30 лет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представить на согласование Заказчику концепцию и   программу, раскрывающую тематику мероприятий, сроки и место  проведен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Организовать и провести не менее 3-х мероприят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беспечить художественное оформление мероприятий с использованием тематики, посвященной Ленинскому району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4.1.Элементы оформления должны соответствовать тематике мероприятий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5. Организовать информирование населения  о времени, месте, программе мероприятий в сети Интернет; СМИ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ить безопасность участников и зрителей во время проведения мероприят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 Обязательное предоставление фотоматериалов на электронном и бумажном носителях (не менее 10 фотофайлов, отражающих выполненные работы (услуги)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 Предоставление полного информационного 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дение круглых столов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согласовывается с Заказчиком дополнительно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май-дека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150 чел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1 раза в квартал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1 час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ограничен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представить на согласование Заказчику концепцию и   программу, раскрывающую тематику мероприятий, сроки и место  проведен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Организовать работу  и провести не менее 3-х круглых столов, с участием не  менее 2-х  представителей общественных организац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беспечить художественное оформление мероприятий с использованием тематики, посвященной Ленинскому району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4.1.Элементы оформления должны соответствовать тематике мероприятий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ить работу профессионального ведущего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6. Организовать информирование населения  о времени, месте, программе мероприятий в сети Интернет; СМИ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ить безопасность участников и зрителей во время проведения мероприят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 Обязательное предоставление фотоматериалов на электронном и бумажном носителях (не менее 10 фотофайлов, отражающих выполненные работы (услуги)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Предоставление полного информационн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</w:tbl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/>
      </w:pPr>
      <w:r>
        <w:rPr>
          <w:b/>
        </w:rPr>
        <w:t>Раздел 2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Требования к качеству оказанных услуг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/критерии, регламентирующие вопросы оценки качества и оплаты за оказание услуг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роведение конкурсов молодежных активов  по месту жительства (в рамках реализации долгосрочной целевой программы «Молодежь города Перми» п.4.3.5.)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8"/>
        </w:rPr>
        <w:t>до 20 декабря 2012 года.</w:t>
      </w:r>
      <w:r>
        <w:rPr>
          <w:rFonts w:cs="Times New Roman" w:ascii="Times New Roman" w:hAnsi="Times New Roman"/>
          <w:sz w:val="24"/>
          <w:szCs w:val="28"/>
        </w:rPr>
        <w:t xml:space="preserve">    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320"/>
        <w:gridCol w:w="2835"/>
      </w:tblGrid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Оценка, % снижения от суммы муниципального контракта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1.1.Предоставление на утверждение концепции и   программы мероприятия Заказчику в срок, установленный техническим зада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1.2.Обслуживание мероприятия профессиональным ведущим, имеющим опыт работы не менее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3-х лет (в случае, если это предусмотрено техническим заданием)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1.3.Предоставление финансового  и  информационного отчетов в установленные техническим заданием срок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1.4.Количество  участников – 100% соответствие с 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редоставление на утверждение концепции и   программы мероприятия  Заказчику с нарушением сроков, указанных в техническом задании более  чем на 1 день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eastAsia="Arial"/>
                <w:b w:val="false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2.2. Обслуживание мероприятия профессиональным ведущим, имеющего опыт работы  2 года.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Предоставление финансового  и  информационного отчетов, с нарушением сроков, указанных в техническом задании, более чем на 3 дня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2.4.Количество участников –  99-80% соответствие с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%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3.1. Предоставление на утверждение концепции и программы мероприятия Заказчику с нарушением сроков, указанных в техническом задании более  чем на 3 дн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 Обслуживание мероприятия профессиональным ведущим, имеющего опыт работы  1 год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3. Предоставление финансового  и  информационного отчетов, с нарушением сроков, указанных в техническом задании, более чем на 5 дней.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.Организация участников – менее 79-60% соответствие с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3"/>
                <w:szCs w:val="23"/>
              </w:rPr>
              <w:t>Удовлетворительн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%</w:t>
            </w:r>
          </w:p>
        </w:tc>
      </w:tr>
      <w:tr>
        <w:trPr>
          <w:trHeight w:val="19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1. Предоставление на утверждение концепции и программы мероприятия  Заказчику с нарушением сроков, указанных в техническом задании более  чем на 5 дней.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 w:val="23"/>
                <w:szCs w:val="23"/>
              </w:rPr>
              <w:t xml:space="preserve">4.2. Обслуживание мероприятия </w:t>
            </w:r>
            <w:r>
              <w:rPr>
                <w:szCs w:val="28"/>
              </w:rPr>
              <w:t>профессиональным ведущим, не имеющего опыта работы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 xml:space="preserve">4.3.. Предоставление финансового  и  информационного отчетов, с нарушением сроков, указанных в техническом задании, более чем на 8 дней. 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4.4.Организация участников – менее 59% соответствие с требованиями технического задания. 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%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УНИЦИПАЛЬНЫЙ ЗАКАЗЧИК                           </w:t>
        <w:tab/>
        <w:tab/>
        <w:tab/>
        <w:tab/>
        <w:t xml:space="preserve">                      ИСПОЛНИТЕЛЬ</w:t>
        <w:tab/>
        <w:tab/>
      </w:r>
    </w:p>
    <w:sectPr>
      <w:type w:val="nextPage"/>
      <w:pgSz w:orient="landscape" w:w="16838" w:h="11906"/>
      <w:pgMar w:left="510" w:right="510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43:00Z</dcterms:created>
  <dc:creator>40user021</dc:creator>
  <dc:description/>
  <cp:keywords/>
  <dc:language>en-US</dc:language>
  <cp:lastModifiedBy>40user177</cp:lastModifiedBy>
  <cp:lastPrinted>2012-04-23T16:04:00Z</cp:lastPrinted>
  <dcterms:modified xsi:type="dcterms:W3CDTF">2012-04-23T10:05:00Z</dcterms:modified>
  <cp:revision>11</cp:revision>
  <dc:subject/>
  <dc:title/>
</cp:coreProperties>
</file>