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нкурсов молодежных активов по месту жительства в рамках реализации долгосрочной целевой программы "Молодежь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шокина Марина Георги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нкурсов молодежных активов по месту жительства в рамках реализации долгосрочной целевой программы "Молодежь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3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тоимость работ (услуг)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010 Услуги по организации отдыха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2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20.12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выполненных работ (оказанных услуг) производится Муниципальным заказчиком с учетом оценки качества выполненных работ (оказанных услуг) по безналичному расчету перечислением денежных средств на счет Исполнителя платежными поручениями в следующем порядке: расчеты с Исполнителем осуществляются в пределах стоимости (цены) выполненных работ (оказанных услуг) в течение 10 (десяти) банковских дней с момента представления Исполнителем подписанного Сторонами акта сдачи-приемки исполнения обязательств по Муниципальному контракту или акта сдачи приемки-исполнения обязательств по этапу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0:00Z</dcterms:created>
  <dc:creator>40user101</dc:creator>
  <dc:description/>
  <cp:keywords/>
  <dc:language>en-US</dc:language>
  <cp:lastModifiedBy>40user101</cp:lastModifiedBy>
  <dcterms:modified xsi:type="dcterms:W3CDTF">2012-04-24T10:21:00Z</dcterms:modified>
  <cp:revision>1</cp:revision>
  <dc:subject/>
  <dc:title/>
</cp:coreProperties>
</file>