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20 от «24» апреля  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начальной (максимальной) цен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ажданско-правового договор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сбор, обеззараживание, удаление и транспортировку медицинских отходов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ля МБУЗ «Городская клиническая поликлиника № 4». 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исходя из минимальной цены предложенных коммерческих предложений.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245"/>
        <w:gridCol w:w="1248"/>
        <w:gridCol w:w="1247"/>
        <w:gridCol w:w="1386"/>
        <w:gridCol w:w="954"/>
        <w:gridCol w:w="1091"/>
      </w:tblGrid>
      <w:tr>
        <w:trPr/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слуги</w:t>
            </w:r>
          </w:p>
        </w:tc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 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 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к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, обезвреживание, удаление и транспортировка медицинских отходов класса «Б» и «Г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0 руб. за 1 к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0 руб. за 1 к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0 руб. за 1 к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 362,00</w:t>
            </w:r>
          </w:p>
        </w:tc>
      </w:tr>
      <w:tr>
        <w:trPr/>
        <w:tc>
          <w:tcPr>
            <w:tcW w:w="8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 362,00 руб.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2-04-24T16:18:00Z</cp:lastPrinted>
  <dcterms:modified xsi:type="dcterms:W3CDTF">2012-04-24T11:18:00Z</dcterms:modified>
  <cp:revision>28</cp:revision>
  <dc:subject/>
  <dc:title/>
</cp:coreProperties>
</file>