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20 ОТ «24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, удалению и транспортировке медицинских отходов для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сбору, обезвреживанию, удалению и транспортировке медицинских отходов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сбору, обезвреживанию, удалению и транспортировке медицинских отходов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 362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сбор, обезвреживание, удаление, транспортировку медицинских отходов, санитарная обработка контейнеров, расходные материалы для сбора медицинских отходов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иклиника № 1 МБУЗ «ГКП № 4»: г. Пермь, шоссе Космонавтов, д. 1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клиника № 2 МБУЗ «ГКП № 4»: г. Пермь, ул. Транспортная, 2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клиника № 3 МБУЗ «ГКП № 4»: г. Пермь, ул. Куфонина, д. 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клиника № 4 МБУЗ «ГКП № 4»: г. Пермь, ул. Орджоникидзе, 15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клиника № 5 МБУЗ «ГКП № 4»: г. Пермь, ул. Екатерининская, д. 2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пункт МБУЗ «ГКП № 4»: г. Пермь, ул. Промышленная, 9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нская консультация № 1 МБУЗ «ГКП № 4»: г. Пермь, ул. Желябова, 4 Женская консультация № 4 МБУЗ «ГКП № 4»: г. Пермь, ул. Машинистов, 20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даты заключения договора до 30.06.2012 года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средства, внебюджетные средства получателей средств местного бюджета, 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2-04-19T10:08:00Z</cp:lastPrinted>
  <dcterms:modified xsi:type="dcterms:W3CDTF">2012-04-23T16:31:00Z</dcterms:modified>
  <cp:revision>40</cp:revision>
  <dc:subject/>
  <dc:title>Котировка</dc:title>
</cp:coreProperties>
</file>