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Косьвинская, 1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Пермь, ул. Косьвинская, 11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Пермь, ул. Косьвинская, 11 </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Косьвинская, 1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осьвинская, 1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Косьвинская, 11.</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Косьвинская, 11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осьвинская, 1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Косьвинская, 11 -  233,1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3:00Z</dcterms:created>
  <dc:creator>us1073</dc:creator>
  <dc:description/>
  <cp:keywords/>
  <dc:language>en-US</dc:language>
  <cp:lastModifiedBy>kab106-3</cp:lastModifiedBy>
  <cp:lastPrinted>2011-04-19T09:39:00Z</cp:lastPrinted>
  <dcterms:modified xsi:type="dcterms:W3CDTF">2012-04-24T08:48:00Z</dcterms:modified>
  <cp:revision>7</cp:revision>
  <dc:subject/>
  <dc:title>ДОГОВОР ВОЗМЕЗДНОГО ОКАЗАНИЯ УСЛУГ № ________</dc:title>
</cp:coreProperties>
</file>