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1.Сроки оказания услу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 момента заключения муниципального контракта по 31.08.201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Место оказания услу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3.Характеристики и объем оказываемых услуг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и уборщика общественного цент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.Площадь общественных центров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.Хасана/Соловьева,16/1 -  175,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Собянина ТЯ</dc:creator>
  <dc:description/>
  <cp:keywords/>
  <dc:language>en-US</dc:language>
  <cp:lastModifiedBy>kab106-3</cp:lastModifiedBy>
  <cp:lastPrinted>2012-04-09T15:27:00Z</cp:lastPrinted>
  <dcterms:modified xsi:type="dcterms:W3CDTF">2012-04-24T08:27:00Z</dcterms:modified>
  <cp:revision>17</cp:revision>
  <dc:subject/>
  <dc:title>Техническое задание </dc:title>
</cp:coreProperties>
</file>