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3_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по выполнению комплекса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текущему ремонту здания МАОУ «СОШ № 40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г. Пермь, ул. Костычева,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извещение №1 от 30.03.2012г.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5апреля_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3__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25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25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пперт Ирина Эрнестовна, директор ОУ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арева Лариса Михайловна, заместитель директора по административно-хозяйственной част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кова Ольга Павло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научно-методической работе,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2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ина Елена Михайловна, бухгалте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кова Татьяна Дмитрие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4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1, г. Пермь, ул. Костычева, 3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13762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Общие сведения о конкурсе</w:t>
      </w:r>
      <w:r>
        <w:rPr>
          <w:b w:val="false"/>
          <w:sz w:val="22"/>
          <w:szCs w:val="22"/>
        </w:rPr>
        <w:t xml:space="preserve">: Предмет договора: </w:t>
      </w:r>
      <w:r>
        <w:rPr>
          <w:b w:val="false"/>
          <w:caps w:val="false"/>
          <w:smallCaps w:val="false"/>
          <w:sz w:val="22"/>
          <w:szCs w:val="22"/>
        </w:rPr>
        <w:t xml:space="preserve">на право заключить договор по выполнению комплекса работ по текущему ремонту здания МАОУ «СОШ № 40» города Перми по адресу                    г. Пермь, ул. Костычева, 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12 491752, 34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23.04.2012(протокол рассмотрения заявок на участие в открытом конкурсе от 23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арко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7520, Пермский край, Уинский район, с.Уинское, ул. Коммунистическая, 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питалъ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614064, Пермский край, г. 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л. Усольская, 1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питалъ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О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орокова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арко»»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рт И.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арева Л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О.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орокова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пперт Ирина Эрнест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ыбарева Лариса Михайловна,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кова Ольга Павловн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ерина Елена Михайловна,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- Морокова Татьяна Дмитриев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2:00Z</dcterms:created>
  <dc:creator>ump15</dc:creator>
  <dc:description/>
  <cp:keywords/>
  <dc:language>en-US</dc:language>
  <cp:lastModifiedBy>Секретарь</cp:lastModifiedBy>
  <cp:lastPrinted>2012-04-24T12:28:00Z</cp:lastPrinted>
  <dcterms:modified xsi:type="dcterms:W3CDTF">2012-04-24T09:58:00Z</dcterms:modified>
  <cp:revision>14</cp:revision>
  <dc:subject/>
  <dc:title>ПРОТОКОЛ № 01/03-07</dc:title>
</cp:coreProperties>
</file>