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) в Орджоникидзевском районе города Перми в 2012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) в Орджоникидзевском районе города Перми в 2012 год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6 293,2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заполнению водой, без мусора (ил, ветки, трава, камни), четырех бесхозяйных источников противопожарного водоснабжения (водоемы), общим объемом 360 куб. м. в Орджоникидзевском районе города Перми указан в локальном сметном расчете (Приложение 2 к документации) и в техническом задании (Приложение 1 к документации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пожарные водоемы по адресам: ул. Ольховская, 7; ул. Трясолобова, 71; ул. Радистов, 16; ул. Трясолобова, 118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: с 01.08.2012 по 30.09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314,6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9"/>
        <w:gridCol w:w="55"/>
      </w:tblGrid>
      <w:tr>
        <w:trPr/>
        <w:tc>
          <w:tcPr>
            <w:tcW w:w="101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25.04.2012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____________________                           Л.В. Короле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5:00Z</dcterms:created>
  <dc:creator>eltorg</dc:creator>
  <dc:description/>
  <cp:keywords/>
  <dc:language>en-US</dc:language>
  <cp:lastModifiedBy>gohova</cp:lastModifiedBy>
  <dcterms:modified xsi:type="dcterms:W3CDTF">2012-04-25T04:35:00Z</dcterms:modified>
  <cp:revision>9</cp:revision>
  <dc:subject/>
  <dc:title/>
</cp:coreProperties>
</file>