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1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мясопродуктов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5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продуктов, куры, яиц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465523,30 р</w:t>
            </w:r>
            <w:r>
              <w:rPr>
                <w:bCs/>
              </w:rPr>
              <w:t>ублей (четыреста шестьдесят пять тысяч пятьсот двадцать три рубля 30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4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 апреля 2012г по 02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Зухра Хасяновна</cp:lastModifiedBy>
  <cp:lastPrinted>2012-04-25T09:40:00Z</cp:lastPrinted>
  <dcterms:modified xsi:type="dcterms:W3CDTF">2012-04-25T03:40:00Z</dcterms:modified>
  <cp:revision>34</cp:revision>
  <dc:subject/>
  <dc:title>Котировка</dc:title>
</cp:coreProperties>
</file>