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5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оставку продуктов питания  (овощей) для МАДОУ «Центр развития ребенка </w:t>
      </w:r>
    </w:p>
    <w:p>
      <w:pPr>
        <w:pStyle w:val="Normal"/>
        <w:jc w:val="center"/>
        <w:rPr/>
      </w:pPr>
      <w:r>
        <w:rPr/>
        <w:t xml:space="preserve">- детский сад № 49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5.04.2012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олока, кефира) для МАДОУ «Центр развития ребенка –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дания (Приложение №1 к извещению о проведении запроса котиров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договор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450484,90 р</w:t>
            </w:r>
            <w:r>
              <w:rPr>
                <w:bCs/>
              </w:rPr>
              <w:t>ублей (четыреста пятьдесят тысяч четыреста восемьдесят четыре рубля 90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«Центр развития ребенка - детский сад   № 49», г.Перми по адресам:   </w:t>
            </w:r>
          </w:p>
          <w:p>
            <w:pPr>
              <w:pStyle w:val="Normal"/>
              <w:rPr/>
            </w:pPr>
            <w:r>
              <w:rPr/>
              <w:t>614047, г.Пермь, ул.Бушмакина,22,</w:t>
            </w:r>
          </w:p>
          <w:p>
            <w:pPr>
              <w:pStyle w:val="Normal"/>
              <w:rPr/>
            </w:pPr>
            <w:r>
              <w:rPr/>
              <w:t>614047,г.Пермь, ул.Колвинская,23,</w:t>
            </w:r>
          </w:p>
          <w:p>
            <w:pPr>
              <w:pStyle w:val="Normal"/>
              <w:rPr/>
            </w:pPr>
            <w:r>
              <w:rPr/>
              <w:t>614104,г.Пермь, ул.Генерала Черняховского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4 мая 2012г по 30 сентября 2012г. Ежедневно в рабочие дни с 07.00 до 15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  № 49», г.Перми , 614047, г.Пермь, ул.Бушмакина,22, кабинет зам.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6 апреля 2012г по 02 мая 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 мая 2012г., 15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платежных докумен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рабочих дней со дня подписания указанного протокол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 Непроведение ликвидации, неприостановление деятельности  участника закуп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оставщик должен иметь специализированный транспорт, обеспечивающий сохранение установленных температурных режимов хранения и имеющий документы соответствующие санитарным требованиям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Работники, осуществляющие поставку продуктов питания должны иметь медицинские книжки со своевременной отметкой о прохождении медицинский осмотров и приви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Центр развития ребенка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Пермь, ул.Бушмакина,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ванова Ольг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70-76, 284-68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49@mail</w:t>
            </w:r>
            <w:r>
              <w:rPr>
                <w:bCs/>
              </w:rPr>
              <w:t>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Задание на поставку продуктов питан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договор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Зухра Хасяновна</cp:lastModifiedBy>
  <cp:lastPrinted>2012-04-25T09:10:00Z</cp:lastPrinted>
  <dcterms:modified xsi:type="dcterms:W3CDTF">2012-04-25T03:17:00Z</dcterms:modified>
  <cp:revision>31</cp:revision>
  <dc:subject/>
  <dc:title>Котировка</dc:title>
</cp:coreProperties>
</file>