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6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на поставку продуктов питания  (овощей) для МАДОУ «Центр развития ребенка </w:t>
      </w:r>
    </w:p>
    <w:p>
      <w:pPr>
        <w:pStyle w:val="Normal"/>
        <w:jc w:val="center"/>
        <w:rPr/>
      </w:pPr>
      <w:r>
        <w:rPr/>
        <w:t xml:space="preserve">- детский сад № 49» г.Перм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25.04.2012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договор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олочных продуктов) для МАДОУ «Центр развития ребенка – детский сад № 4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дания (Приложение №1 к извещению о проведении запроса котировок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 и внебюджетные источники финансировани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договор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487270,55 р</w:t>
            </w:r>
            <w:r>
              <w:rPr>
                <w:bCs/>
              </w:rPr>
              <w:t>ублей (четыреста восемьдесят семь тысяч двести семьдесят  рублей 55 копеек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«Центр развития ребенка - детский сад   № 49», г.Перми по адресам:   </w:t>
            </w:r>
          </w:p>
          <w:p>
            <w:pPr>
              <w:pStyle w:val="Normal"/>
              <w:rPr/>
            </w:pPr>
            <w:r>
              <w:rPr/>
              <w:t>614047, г.Пермь, ул.Бушмакина,22,</w:t>
            </w:r>
          </w:p>
          <w:p>
            <w:pPr>
              <w:pStyle w:val="Normal"/>
              <w:rPr/>
            </w:pPr>
            <w:r>
              <w:rPr/>
              <w:t>614047,г.Пермь, ул.Колвинская,23,</w:t>
            </w:r>
          </w:p>
          <w:p>
            <w:pPr>
              <w:pStyle w:val="Normal"/>
              <w:rPr/>
            </w:pPr>
            <w:r>
              <w:rPr/>
              <w:t>614104,г.Пермь, ул.Генерала Черняховского,8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04 мая 2012г по 30 сентября 2012г. Ежедневно в рабочие дни с 07.00 до 15.00 часов определенными партиями по наименованию и в количестве, указанном в заявке Заказчика, поданной не менее чем за  24 (двадцать четыре) часа до поставки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сборов и других обязательных платежей 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Центр развития ребенка - детский сад   № 49», г.Перми , 614047, г.Пермь, ул.Бушмакина,22, кабинет зам.зав. по АХЧ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6 апреля 2012г по 02 мая 2012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 мая 2012г., 15 час.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платежных докумен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договор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двух рабочих дней со дня подписания указанного протокол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ребования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. Непроведение ликвидации, неприостановление деятельности  участника закупк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. Поставщик должен иметь специализированный транспорт, обеспечивающий сохранение установленных температурных режимов хранения и имеющий документы соответствующие санитарным требованиям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. Работники, осуществляющие поставку продуктов питания должны иметь медицинские книжки со своевременной отметкой о прохождении медицинский осмотров и приви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«Центр развития ребенка детский сад № 4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47, г.Пермь, ул.Бушмакина,2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еванова Ольга Валенти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 275-70-76, 284-68-5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дрес электронной почты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mdou49@mail</w:t>
            </w:r>
            <w:r>
              <w:rPr>
                <w:bCs/>
              </w:rPr>
              <w:t>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Задание на поставку продуктов питания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договора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Заведующий                  А.В.Княз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22:00Z</dcterms:created>
  <dc:creator>Нода А.С.</dc:creator>
  <dc:description/>
  <cp:keywords/>
  <dc:language>en-US</dc:language>
  <cp:lastModifiedBy>Зухра Хасяновна</cp:lastModifiedBy>
  <cp:lastPrinted>2012-04-25T09:10:00Z</cp:lastPrinted>
  <dcterms:modified xsi:type="dcterms:W3CDTF">2012-04-25T03:22:00Z</dcterms:modified>
  <cp:revision>32</cp:revision>
  <dc:subject/>
  <dc:title>Котировка</dc:title>
</cp:coreProperties>
</file>