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5816"/>
      </w:tblGrid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9 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в Дзержинском районе города Перми в 2012 г. по адресам: ул. Машинистов, 45, ул. Столбовая, 49, ул. Спортивная, 17. 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6265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источников противопожарного водоснабжения в Дзержинском районе города Перми в 2012 г. по адресам: ул. Машинистов, 45, ул. Столбовая, 49, ул. Спортивная, 17. 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952,75 Российский рубль 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момента заключения договора по 20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997,6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985,83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46:00Z</dcterms:created>
  <dc:creator>Burmasova</dc:creator>
  <dc:description/>
  <cp:keywords/>
  <dc:language>en-US</dc:language>
  <cp:lastModifiedBy>Burmasova</cp:lastModifiedBy>
  <dcterms:modified xsi:type="dcterms:W3CDTF">2012-04-25T05:47:00Z</dcterms:modified>
  <cp:revision>1</cp:revision>
  <dc:subject/>
  <dc:title/>
</cp:coreProperties>
</file>