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преля  2012 года № 2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поликлинику №2 по адресу ул.Г.Хасана,26, в поликлинику №4 по адресу ул.Куйбышева,111, в поликлинику №5 по адресу ул. Гусарова,7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 указаны Техническом задании (Приложение №2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6, ул. Куйбышева, 111, 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(пятнадца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7 830,00 (Триста семнадцать тысяч восемьсот три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31783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2-34098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ма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04-23T12:48:00Z</cp:lastPrinted>
  <dcterms:modified xsi:type="dcterms:W3CDTF">2012-04-23T06:48:00Z</dcterms:modified>
  <cp:revision>149</cp:revision>
  <dc:subject/>
  <dc:title>ИЗВЕЩЕНИЕ № __ от «___» __________ 200 _ года </dc:title>
</cp:coreProperties>
</file>