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5 от 24 апреля  2012г. о проведении запроса котировок, </w:t>
      </w:r>
    </w:p>
    <w:p>
      <w:pPr>
        <w:pStyle w:val="Subtitle"/>
        <w:ind w:left="-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 предлагает поставить в поликлинику №2 по адресу ул.Г.Хасана,26, в поликлинику №4 по адресу ул.Куйбышева,111, в поликлинику №5 по адресу ул. Гусарова,7.  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мебел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04-23T12:51:00Z</cp:lastPrinted>
  <dcterms:modified xsi:type="dcterms:W3CDTF">2012-04-23T06:51:00Z</dcterms:modified>
  <cp:revision>39</cp:revision>
  <dc:subject/>
  <dc:title>Приложение № 1</dc:title>
</cp:coreProperties>
</file>